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Дата: 5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414024, г. Астрахань, ул. Б. Хмельницкого.29, тел./ факс 50-36-54,</w:t>
      </w: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 вывоз сухого мусора (сухие листья и ветки деревьев) для муниципальных образовательных учреждений (МОУ), находящихся на балансе комитета, согласно приложению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</w:rPr>
        <w:t>Сроки поставки продукции: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(ветки деревьев </w:t>
      </w: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 xml:space="preserve"> квартал и сухие листья 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 xml:space="preserve"> кварта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     </w:t>
      </w:r>
      <w:r>
        <w:rPr/>
        <w:t xml:space="preserve">Условия поставки: </w:t>
      </w:r>
      <w:r>
        <w:rPr>
          <w:b/>
          <w:szCs w:val="28"/>
          <w:u w:val="single"/>
        </w:rPr>
        <w:t>оказание услуг осуществляется поставщиком по заявкам МОУ; цена услуг должна включать  расходы по вывозу сухого мусора с территории  МОУ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ксимальная цена контракта:  </w:t>
      </w:r>
      <w:r>
        <w:rPr>
          <w:b/>
          <w:sz w:val="28"/>
          <w:szCs w:val="28"/>
          <w:u w:val="single"/>
        </w:rPr>
        <w:t>55000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2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по мере поступления финансовых средств, но не позднее 30 дней со дня оказания услу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2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right="233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исок учреждений</w:t>
      </w:r>
    </w:p>
    <w:p>
      <w:pPr>
        <w:pStyle w:val="Normal"/>
        <w:ind w:left="900" w:right="1615" w:hanging="0"/>
        <w:rPr>
          <w:sz w:val="28"/>
          <w:szCs w:val="28"/>
        </w:rPr>
      </w:pPr>
      <w:r>
        <w:rPr>
          <w:sz w:val="28"/>
          <w:szCs w:val="28"/>
        </w:rPr>
        <w:t>комитета по образованию и науке администрации города Астрахани на размещение муниципального заказа на  вывоз сухого мусора (сухие листья и ветки деревьев).</w:t>
      </w:r>
    </w:p>
    <w:p>
      <w:pPr>
        <w:pStyle w:val="Normal"/>
        <w:ind w:left="1980" w:right="23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У № 2, пр.Бумажников,6а  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У № 5, ул.Тольятти,5          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У № 9, ул.Силикатная,24/1 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ОУ № 34, ул.Заводская,91     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ОУ № 54, ул.Комсомольская, 142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У № 23, ул.Промышленная, 5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ОУ № 56, ул.6-пр.Мостостроителей, 5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ОУ № 75, ул.Бумажников, 13а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ДОУ № 77, ул.Капитанская, 32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ОУ № 110, ул.Мейера, 10    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ОУ № 111, ул.Магистральная, 32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ДОУ № 117, пер.Депутатский, 8/1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ДОУ № 120, пл.Заводская, 96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ДОУ № 124, ул.Димитрова, 3/2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ДОУ № 119, пр.Бумажников, 17/2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О(с)ОШ №8, ул.Матюшенко, 19  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О(с)ОШ № 9, ул.Коновалова, 8    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 xml:space="preserve">Поставщик__________________________________________________________ </w:t>
      </w:r>
      <w:r>
        <w:rPr>
          <w:sz w:val="28"/>
          <w:szCs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6:00Z</dcterms:created>
  <dc:creator>USER</dc:creator>
  <dc:description/>
  <cp:keywords/>
  <dc:language>en-US</dc:language>
  <cp:lastModifiedBy>User</cp:lastModifiedBy>
  <cp:lastPrinted>2006-05-05T11:45:00Z</cp:lastPrinted>
  <dcterms:modified xsi:type="dcterms:W3CDTF">2006-05-05T12:22:00Z</dcterms:modified>
  <cp:revision>5</cp:revision>
  <dc:subject/>
  <dc:title>ЗАПРОС КОТИРОВКИ ЦЕН</dc:title>
</cp:coreProperties>
</file>