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ЗАПРОС КОТИРОВКИ ЦЕН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закупку продукции для муниципальных нужд  г. Астрахани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</w:t>
      </w:r>
      <w:r>
        <w:rPr>
          <w:szCs w:val="28"/>
        </w:rPr>
        <w:t>Дата: 5.05.2006г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господа!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казчик:  </w:t>
      </w:r>
      <w:r>
        <w:rPr>
          <w:b/>
          <w:sz w:val="28"/>
          <w:szCs w:val="28"/>
        </w:rPr>
        <w:t xml:space="preserve">Комитет по образованию и науке администрации города Астрахани,414024, г. Астрахань, ул. Б. Хмельницкого.29, тел./ факс 50-36-54 </w:t>
      </w:r>
      <w:r>
        <w:rPr>
          <w:sz w:val="28"/>
          <w:szCs w:val="28"/>
        </w:rPr>
        <w:t>предусматривает осуществить размещение заказа способом запроса котировки цен на оказание услуг: вывоз сухого мусора (сухие листья и ветки деревьев) для муниципальных образовательных учреждений (МОУ), находящихся на балансе комитета, согласно приложению 1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Источник финансирования</w:t>
      </w:r>
      <w:r>
        <w:rPr>
          <w:sz w:val="28"/>
          <w:szCs w:val="28"/>
        </w:rPr>
        <w:t xml:space="preserve">:  </w:t>
      </w:r>
      <w:r>
        <w:rPr>
          <w:b/>
          <w:sz w:val="28"/>
          <w:szCs w:val="28"/>
          <w:u w:val="single"/>
        </w:rPr>
        <w:t>средства городского бюджета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Cs w:val="28"/>
          <w:u w:val="single"/>
        </w:rPr>
      </w:pPr>
      <w:r>
        <w:rPr>
          <w:b/>
          <w:szCs w:val="28"/>
        </w:rPr>
        <w:t>Сроки поставки продукции:</w:t>
      </w:r>
      <w:r>
        <w:rPr>
          <w:szCs w:val="28"/>
        </w:rPr>
        <w:t xml:space="preserve"> вывоз сухого мусора </w:t>
      </w:r>
      <w:r>
        <w:rPr>
          <w:szCs w:val="28"/>
          <w:u w:val="single"/>
        </w:rPr>
        <w:t xml:space="preserve">(ветки деревьев - </w:t>
      </w:r>
      <w:r>
        <w:rPr>
          <w:szCs w:val="28"/>
          <w:u w:val="single"/>
          <w:lang w:val="en-US"/>
        </w:rPr>
        <w:t>II</w:t>
      </w:r>
      <w:r>
        <w:rPr>
          <w:szCs w:val="28"/>
          <w:u w:val="single"/>
        </w:rPr>
        <w:t xml:space="preserve"> квартал и сухие листья - </w:t>
      </w:r>
      <w:r>
        <w:rPr>
          <w:szCs w:val="28"/>
          <w:u w:val="single"/>
          <w:lang w:val="en-US"/>
        </w:rPr>
        <w:t>IV</w:t>
      </w:r>
      <w:r>
        <w:rPr>
          <w:szCs w:val="28"/>
          <w:u w:val="single"/>
        </w:rPr>
        <w:t xml:space="preserve"> квартал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Cs w:val="28"/>
          <w:u w:val="single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Условия поставки: </w:t>
      </w:r>
      <w:r>
        <w:rPr>
          <w:b/>
          <w:szCs w:val="28"/>
          <w:u w:val="single"/>
        </w:rPr>
        <w:t>оказание услуг осуществляется поставщиком по заявкам МОУ; цена услуг должна включать  расходы по вывозу сухого мусора с территории  МОУ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аксимальная цена контракта:  </w:t>
      </w:r>
      <w:r>
        <w:rPr>
          <w:b/>
          <w:sz w:val="28"/>
          <w:szCs w:val="28"/>
          <w:u w:val="single"/>
        </w:rPr>
        <w:t>138000 руб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есто подачи котировочных заявок: </w:t>
      </w:r>
      <w:r>
        <w:rPr>
          <w:b/>
          <w:sz w:val="28"/>
          <w:szCs w:val="28"/>
          <w:u w:val="single"/>
        </w:rPr>
        <w:t>414024, г. Астрахань, ул. Б. Хмельницкого.29, отдел муниципального заказа, тел./ факс 50-36-54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подачи котировочных заявок (дата и время): </w:t>
      </w:r>
      <w:r>
        <w:rPr>
          <w:b/>
          <w:sz w:val="28"/>
          <w:szCs w:val="28"/>
          <w:u w:val="single"/>
        </w:rPr>
        <w:t>до 17.00 часов 12.05.2006г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Срок и условия оплаты поставок товаров (выполнения работ, оказания услуг): </w:t>
      </w:r>
      <w:r>
        <w:rPr>
          <w:b/>
          <w:sz w:val="28"/>
          <w:szCs w:val="28"/>
          <w:u w:val="single"/>
        </w:rPr>
        <w:t>по мере поступления финансовых средств, но не позднее 30 дней со дня оказания услу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Срок подписания муниципального контракта: </w:t>
      </w:r>
      <w:r>
        <w:rPr>
          <w:b/>
          <w:sz w:val="28"/>
          <w:szCs w:val="28"/>
          <w:u w:val="single"/>
        </w:rPr>
        <w:t>в течение 3-х рабочих дн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Вашего согласия принять участие в поставках указанной продукции (выполнении работ, оказания услуг) просим представить котировочную заявку (котировку цен) по адресу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14024, г. Астрахань, ул. Б. Хмельницкого.29, отдел муниципального заказа до 17.00 часов 12.05.2006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___________________                                                               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подпись, печать)                                                                           (должность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923" w:leader="none"/>
          <w:tab w:val="left" w:pos="10490" w:leader="none"/>
        </w:tabs>
        <w:ind w:left="1980" w:right="1743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ind w:left="1980" w:right="233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писок учреждений</w:t>
      </w:r>
    </w:p>
    <w:p>
      <w:pPr>
        <w:pStyle w:val="Normal"/>
        <w:ind w:left="900" w:right="1615" w:hanging="0"/>
        <w:rPr>
          <w:sz w:val="28"/>
          <w:szCs w:val="28"/>
        </w:rPr>
      </w:pPr>
      <w:r>
        <w:rPr>
          <w:sz w:val="28"/>
          <w:szCs w:val="28"/>
        </w:rPr>
        <w:t xml:space="preserve">комитета по образованию и науке администрации города Астрахани на размещение муниципального заказа на  вывоз сухого мусора (сухие листья и ветки деревьев).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Годовая сумма т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ДОУ № 41, ул.Сен-Симона, 57                                                        5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ДОУ № 3, ул. Набережная 1 Мая, 63                                              2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ДОУ № 21, ул.Епишина, 43                                                             4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ДОУ № 33, ул.Коммунистическая, 29                                            4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ДОУ № 39, ул.М.Аладьина, 17                                                        4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ДОУ № 48, ул.Сун-Ят-Сена, 68                                                       5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ДОУ № 49, ул.Грузинская, 2                                                            4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ДОУ № 50, ул.Желябова, 3а                                                             5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ДОУ № 57, ул.Сун-Ят-Сена, 63                                                       3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ДОУ№ 71, ул.Огарева, 12                                                               4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ДОУ№ 74, ул.Трусова, 30                                                               4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ДОУ № 139, ул.Ленина, 17                                                             2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ДОУ № 26, ул.Набережная 1 Мая, 150                                          2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ДОУ № 38, ул.Звездная, 15 «б»                                                      9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ДОУ № 53, ул.Луконина, 10/2                                                        2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ДОУ № 58, ул.Воробьева, 6/1                                                         5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ДОУ № 94, ул.Боевая, 65 «а»                                                          3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ДОУ № 100, ул.Дубровинская, 54 «а»                                            3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ДОУ № 108, ул.Дубровинского, 80 «а»                                          3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ДОУ № 122, ул.Краснодарская, 43/1                                               3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ДОУ № 132, ул.Н.Островского, 152/1                                             3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ДОУ № 12, ул.Комарова, 61 «а»                                                      2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ДОУ № 17, ул.Ботвина, 12 «а»                                                         3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ДОУ № 67, ул.Татищева, 4                                                               3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ДОУ № 99, ул.Савушкина, 46/12                                                     3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ДОУ № 107, ул.Красная Набережная, 12 «а»                                 2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ДОУ № 115, ул.Комарова, 148                                                         3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ДОУ № 82, ул.Татищева, 18 «а»                                                      3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Школа/сад № 97, ул.Ботвина, 8 «а»                                                  3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Школа/сад № 105, ул.Ляхова, 11                                                      3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.Школа/сад № 106, ул.Коммунистическая, 62                                  5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2.Прогимназия № 2, ул.Ботвина, 12 «б»                                              5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3.Прогимназия № 3, ул.Латышева, 4 «а»                                             3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4.О(с)ОШ № 1, ул.Бэра, 7                                                                      5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5.О(с)ОШ № 3, ул.Владикавказская, 27/12                                          3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6.О(с)ОШ № 5, ул.Войкова, 4                                                                3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7.О(с)ОШ № 6, ул.Комарова, 29                                                            5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8.УПК Советского р-на, ул.Шевченко, 3                                              5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/>
      </w:pPr>
      <w:r>
        <w:rPr>
          <w:b/>
          <w:sz w:val="28"/>
          <w:szCs w:val="28"/>
        </w:rPr>
        <w:t xml:space="preserve">Приложение 2 </w:t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запросу котировок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1701"/>
          <w:tab w:val="left" w:pos="567" w:leader="none"/>
        </w:tabs>
        <w:rPr>
          <w:szCs w:val="28"/>
          <w:u w:val="single"/>
        </w:rPr>
      </w:pPr>
      <w:r>
        <w:rPr>
          <w:szCs w:val="28"/>
        </w:rPr>
        <w:t>Кому    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  <w:u w:val="single"/>
        </w:rPr>
        <w:t xml:space="preserve">Поставщик__________________________________________________________ </w:t>
      </w:r>
      <w:r>
        <w:rPr>
          <w:sz w:val="28"/>
          <w:szCs w:val="28"/>
        </w:rPr>
        <w:t xml:space="preserve"> ____________________________________________________________________наименование, место нахождения (для юридического лица), Ф.И.О., место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тельства (для физического лица), банковские реквизиты участника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(наименование, характеристики, количество и место доставки закупаемой продукции; наименование, объем и место выполняемых работ, оказываемых услуг продукции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рок поставки товара (выполнения работ, оказания услуг)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Цена товаров (работ, услуг) с указанием сведений о включенных (не включенных) в нее расходах, в том числе расходах на перевозку, страхование, уплату таможенных пошлин, налогов, сборов и других обязательных платежей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роки и условия оплаты поставок товаров, выполнения работ, оказания услуг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случае Вашего подтверждения принятия нашей заявки обязуемся поставить данную продукцию (выполнить работы, оказать услуги) в соответствии со сроками, указанными в запросе котировки цен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подпись руководителя, печать)                     (дата)                          (телефон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7:59:00Z</dcterms:created>
  <dc:creator>USER</dc:creator>
  <dc:description/>
  <cp:keywords/>
  <dc:language>en-US</dc:language>
  <cp:lastModifiedBy>User</cp:lastModifiedBy>
  <cp:lastPrinted>2006-05-05T11:45:00Z</cp:lastPrinted>
  <dcterms:modified xsi:type="dcterms:W3CDTF">2006-05-05T12:48:00Z</dcterms:modified>
  <cp:revision>5</cp:revision>
  <dc:subject/>
  <dc:title>ЗАПРОС КОТИРОВКИ ЦЕН</dc:title>
</cp:coreProperties>
</file>