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7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8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мягкой кровли жилого дома по ул.Татищева,13.</w:t>
      </w:r>
    </w:p>
    <w:p>
      <w:pPr>
        <w:pStyle w:val="Normal"/>
        <w:ind w:firstLine="708"/>
        <w:jc w:val="both"/>
        <w:rPr/>
      </w:pPr>
      <w:r>
        <w:rPr/>
        <w:t>Состав и объемы работ: разборка покрытий кровель из рулонных материалов – 646м2, ремонт цементной стяжки -194 места, смена обделок из листовой стали поясков, сандриков, отливов, карнизов шириной до 0,7м – 131,2м, огрунтовка оснований из бетона или раствора под водоизоляционный кровельный ковер битумной огрунтовкой с ее приготовлением – 646м2, устройство кровель примыкания к фоновым трубам плоских из наплавляемых материалов в один слой – 9м2, устройство примыканий кровель из наплавляемых материалов к стенам и парапетам высотой до 600мм без фартуков – 84,5м, перевозка мусора на расстояние до 15км – 6,87тн</w:t>
      </w:r>
    </w:p>
    <w:p>
      <w:pPr>
        <w:pStyle w:val="Normal"/>
        <w:ind w:firstLine="708"/>
        <w:jc w:val="both"/>
        <w:rPr/>
      </w:pPr>
      <w:r>
        <w:rPr/>
        <w:t>Максимальная стоимость – 277358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1%, НДС</w:t>
      </w:r>
    </w:p>
    <w:p>
      <w:pPr>
        <w:pStyle w:val="Normal"/>
        <w:ind w:firstLine="708"/>
        <w:jc w:val="both"/>
        <w:rPr/>
      </w:pPr>
      <w:r>
        <w:rPr/>
        <w:t>Расчет безналичный, авансирование 30%, полный расчет после подписания акта выполненных работ. Срок выполнения работ – 30 дней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02.08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56:00Z</dcterms:created>
  <dc:creator>Наталья</dc:creator>
  <dc:description/>
  <cp:keywords/>
  <dc:language>en-US</dc:language>
  <cp:lastModifiedBy>Munzak</cp:lastModifiedBy>
  <cp:lastPrinted>2007-07-24T15:49:00Z</cp:lastPrinted>
  <dcterms:modified xsi:type="dcterms:W3CDTF">2007-07-24T11:49:00Z</dcterms:modified>
  <cp:revision>6</cp:revision>
  <dc:subject/>
  <dc:title>28</dc:title>
</cp:coreProperties>
</file>