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Cs w:val="28"/>
        </w:rPr>
        <w:t>Дата: 5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казчик:  </w:t>
      </w:r>
      <w:r>
        <w:rPr>
          <w:b/>
          <w:sz w:val="28"/>
          <w:szCs w:val="28"/>
        </w:rPr>
        <w:t>Комитет по образованию и науке администрации города Астрахани,414024, г. Астрахань, ул. Б. Хмельницкого.29, тел./ факс 50-36-54,</w:t>
      </w:r>
      <w:r>
        <w:rPr>
          <w:sz w:val="28"/>
          <w:szCs w:val="28"/>
        </w:rPr>
        <w:t>предусматривает осуществить закупку способом запроса котировки цен следующую продукцию: оказание медицинских услуг по борьбе с переносчиками инфекционных заболеваний для муниципальных образовательных учреждений (МОУ), находящихся на балансе комитета, согласно приложению 1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  <w:u w:val="single"/>
        </w:rPr>
        <w:t>средства городского бюджет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szCs w:val="28"/>
        </w:rPr>
        <w:t xml:space="preserve">Сроки поставки продукции: 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06 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     </w:t>
      </w:r>
      <w:r>
        <w:rPr/>
        <w:t xml:space="preserve">Условия поставки: </w:t>
      </w:r>
      <w:r>
        <w:rPr>
          <w:b/>
          <w:szCs w:val="28"/>
          <w:u w:val="single"/>
        </w:rPr>
        <w:t>оказание услуг осуществляется поставщиком по заявкам МОУ; цена услуг должна включать  расходы на химические вещества для борьбы с вредителями, а также расходы на страхование, транспортные расходы, уплату таможенных пошлин, налогов, сборов и других обязательных платежей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ксимальная цена контракта:  </w:t>
      </w:r>
      <w:r>
        <w:rPr>
          <w:b/>
          <w:sz w:val="28"/>
          <w:szCs w:val="28"/>
          <w:u w:val="single"/>
        </w:rPr>
        <w:t>164100 руб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о подачи котировочных заявок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, тел./ факс 50-36-5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2.05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по мере поступления финансовых средств, но не позднее 30 дней со дня оказания услу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b/>
          <w:sz w:val="28"/>
          <w:szCs w:val="28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до 17.00 часов 12.05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___________________                                                               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пись, печать)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00" w:type="dxa"/>
        <w:jc w:val="left"/>
        <w:tblInd w:w="-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90"/>
        <w:gridCol w:w="3960"/>
        <w:gridCol w:w="1862"/>
        <w:gridCol w:w="2049"/>
        <w:gridCol w:w="689"/>
      </w:tblGrid>
      <w:tr>
        <w:trPr>
          <w:trHeight w:val="2220" w:hRule="atLeast"/>
        </w:trPr>
        <w:tc>
          <w:tcPr>
            <w:tcW w:w="118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С п и с о к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учреждений комитета по образованию и науке администрации города Астрахан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4"/>
                <w:szCs w:val="24"/>
              </w:rPr>
              <w:t>и их объемов медицинских услуг по обслуживанию и борьбе с переносчиками инфекционных заболеван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на 3  квартал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6 года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м.кв                     м.к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269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Учреждение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Адрес</w:t>
            </w:r>
          </w:p>
        </w:tc>
        <w:tc>
          <w:tcPr>
            <w:tcW w:w="186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Дератизация</w:t>
            </w:r>
          </w:p>
        </w:tc>
        <w:tc>
          <w:tcPr>
            <w:tcW w:w="204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Дезинсексиция тараканов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№41                                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л. Сен-Симона, 57 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0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Набер. 1 Мая,6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Ж.Марата, 7/5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Епишина, 4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М.Аладьина, 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М.Аладьина, 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оммунистическая,2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М.Аладьина, 1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З.Космодемьянской,2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Сун-Ят-Сена,68 «б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Грузинская, 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Желябова, 3 «а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.Алексеева,4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Сун-Ят-Сена,63 кор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л. Ленина, 10  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Огарева, 1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Трусова, 3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-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Спартаковская, 2/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0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абушкина, 74/7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Ленина, 1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-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л.Наб.1 Мая, 150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л. Курская, 76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л. 4-ая Народная, 25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л. Безжонова,80"а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Звездная, 15 «б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аширская, 59/2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Луконина, 10/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. Воробьева, 6 кор.1 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Кубанская, 23 «а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Ад.Нахимова,5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л. Боевая, 59 «а»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Ген.Епишева, 5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№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л. Боевая, 65 «а»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Дубровинская, 54 «а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0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л. Н.Островского, 7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10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Н.Островского, 72 кор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  №10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Немова, 32</w:t>
            </w:r>
            <w:r>
              <w:rPr>
                <w:rFonts w:cs="Arial CYR" w:ascii="Arial CYR" w:hAnsi="Arial CYR"/>
                <w:b/>
                <w:bCs/>
              </w:rPr>
              <w:t>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№1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.Воробьева, 14 кор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 №1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раснодарская, 43 к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 №1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Боевая, 74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 №1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Кубанская,32 кор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 №1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Н.Островского, 152 кор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 №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8-Железнодорожная,5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№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омарова,63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№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Атарбекова,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№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Куйбышева, 3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ДОУ№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К.Комарова, 61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Агрономическая, 1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Ботвина, 12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Зеленая, 70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4-Железнодорожная,47в                  80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Дальняя, 9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Авиационная, 14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Татищева, 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Татищева, 18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1-я Перевозная, 108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Краматорская, 4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Татищева, 1"Б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Ак.Королева, 3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Савушкина, 4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0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Кр.Набережная, 12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.Комарова, 14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Володарского, 2/2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осмонавтов,10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умажников,13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умажников,6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умажников,17/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Магистральная,3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Мейера,1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Димитрова,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Тольятти,110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Тольятти,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Промышлення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Силикатная,24 к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-й пр.Мостостроителей,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Толстого,1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Никитина,1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омсомольская,14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р.Ленинградский,82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Депутатская,8 к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Заводская,9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.Краснова,3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Таганская,38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Чкалова.80а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апитанская,3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Парковая,2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У№1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Заводская,9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ШС№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.Алексеева,49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ШС№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Яблочкова,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ШС№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Ахтубинская, 6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ШС№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 Ботвина, 8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ШС№10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Ляхова,1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ШС№10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оммунистическая,6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гимназия№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.Алексеева,61 кор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гимназия№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отвина, 12"в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гимназия№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Латышева, 4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(с)ОШ№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эра,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-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(с)ОШ№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Артезианская,27/1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(с)ОШ№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Войкова,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(с)ОШ№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омарова,2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(с)ОШ№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Челюскинцев,13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-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(с)ОШ№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Матюшенко,1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(с)ОШ№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оновалова,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ЮСШ№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Толстого,2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ДТ "Успех"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Заводская,9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ДОД№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р.Набережная,1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РТДиЮ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Энергетическая,13/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РТДиЮ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осмонавтов,4 кор.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ДОД№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Ахшарумова,90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ЦТиД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Н.Островского,63"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ЮСШ№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Пирогова,3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СК "Арлекино"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Спортивная,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ДиЮ "Ровесник"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оновалова,1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ДиЮ "Ровесник"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Гагарина,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К Советского район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Шевченко,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ужебное помещение Комитета по образованию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Кирова,6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лужебное помещение Комитета по образованию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л.Б.Хмельницкого,2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просу котировок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 xml:space="preserve">Поставщик__________________________________________________________ </w:t>
      </w:r>
      <w:r>
        <w:rPr>
          <w:sz w:val="28"/>
          <w:szCs w:val="28"/>
        </w:rPr>
        <w:t xml:space="preserve"> 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9:07:00Z</dcterms:created>
  <dc:creator>USER</dc:creator>
  <dc:description/>
  <cp:keywords/>
  <dc:language>en-US</dc:language>
  <cp:lastModifiedBy>User</cp:lastModifiedBy>
  <cp:lastPrinted>2006-05-05T13:04:00Z</cp:lastPrinted>
  <dcterms:modified xsi:type="dcterms:W3CDTF">2006-05-05T11:25:00Z</dcterms:modified>
  <cp:revision>3</cp:revision>
  <dc:subject/>
  <dc:title>ЗАПРОС КОТИРОВКИ ЦЕН</dc:title>
</cp:coreProperties>
</file>