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Приложение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976"/>
        <w:gridCol w:w="962"/>
        <w:gridCol w:w="874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бумин (бромкрезоловый зеленый) 200мл, монореагент Ольвекс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Ат по к.т. 1000 опр. Ольвекс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Ат по к.т. 1000 опр. Ольвекс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γ – ГГТ кинетика Вита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лочная фосфатаза -4 (кинетика) 250мл (диэтаноламиновый буфер) Ольвекс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й – 11 2*50мл монореагент Ольвекс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рий 112*50мл Ольвекс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ьций Ольвекс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сфор неорган (б/депротоинизации) ольвекс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естерин 11 (ферментативн) 250мл монореагент Ольвекс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вина 200 Диаком-М или Лахем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о 11 (</w:t>
            </w:r>
            <w:r>
              <w:rPr>
                <w:lang w:val="en-US"/>
              </w:rPr>
              <w:t>NITRO</w:t>
            </w:r>
            <w:r>
              <w:rPr/>
              <w:t>-</w:t>
            </w:r>
            <w:r>
              <w:rPr>
                <w:lang w:val="en-US"/>
              </w:rPr>
              <w:t>PAPS</w:t>
            </w:r>
            <w:r>
              <w:rPr/>
              <w:t>) б/депртоинизации 2*50мл Вита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белок -2 в ликворе и моче (бромфеноловый синий) 2*100 Вита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лирубин (общий/прямой по Йендрашику) Ольвекс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ЛО латекс-тест Ольвекс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вматоидный фактор латекс-тест Ольвекс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Б латекс-тест Ольвекс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для окраски мазков по Грамму на 100 предм. Стекол. НИЦФ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метиленового синего насыщенный 100мл НИЦФ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ь для обезжиривания 3000 предм. Ст. 1л АГА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ниверсальная бумага </w:t>
            </w:r>
            <w:r>
              <w:rPr>
                <w:lang w:val="en-US"/>
              </w:rPr>
              <w:t>ph</w:t>
            </w:r>
            <w:r>
              <w:rPr/>
              <w:t xml:space="preserve"> 0-12 100опр Лахем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ктофан Лахем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фан Лахем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моглобин АГА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хим-ГемиСтейн-МГ !л Абрис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хим-ГемиСтейн-Р, Классик! Л Абрис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хим-ГемиСтейн-Р, Профессионал! 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катор Дезиконт – ПВ-01-п-100, на перикись водорода 100пол Вина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катор Дезиконт –Х-01-п-100, на хлорамин 100пол Вина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иммерсионное МиниМед 100м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овные стекла 24*24 100шт., 1уп АГА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инцовка (каплесчитатель) из пластизоля №КО (Б-О), желты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лон Б (БД), (ЭДТА динатриевая соль), 0,5кг АГА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опирам д/предстерилизационного контроля АГА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катор МедИС-180/60-1, 1000 тестов, 1уп (снаружи упаковки) Вина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рификатор стерильный 2000шт., 1 у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хим –ГемиСтейн-Р классик по Романовскому) Абрис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в данных позициях товаропроизводители не изменяемы.</w:t>
      </w:r>
    </w:p>
    <w:p>
      <w:pPr>
        <w:pStyle w:val="Normal"/>
        <w:ind w:left="360" w:hanging="0"/>
        <w:jc w:val="both"/>
        <w:rPr/>
      </w:pPr>
      <w:r>
        <w:rPr/>
        <w:t>Срок годности данных товаров не менее чем до февраля 2008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2:20:00Z</dcterms:created>
  <dc:creator>Елена Викторовна</dc:creator>
  <dc:description/>
  <cp:keywords/>
  <dc:language>en-US</dc:language>
  <cp:lastModifiedBy>Елена Викторовна</cp:lastModifiedBy>
  <dcterms:modified xsi:type="dcterms:W3CDTF">2007-07-18T12:21:00Z</dcterms:modified>
  <cp:revision>1</cp:revision>
  <dc:subject/>
  <dc:title>                                                                                Приложение</dc:title>
</cp:coreProperties>
</file>