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3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В соответствии со ст. 44</w:t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ФЗ от 21.07.2005 г. № 94-ФЗ</w:t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32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  Форма №2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>Кому:  МУЗ  «Детская городская клиническая больница №2»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наименование и объем выполняемых  работ, оказание услуг 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Место  доставки  товаров,  выполнения  работ, место оказания 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4.Срок поставки товаров, выполнения работ, оказания услуг ________________  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Цена 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43:00Z</dcterms:created>
  <dc:creator>USER</dc:creator>
  <dc:description/>
  <dc:language>en-US</dc:language>
  <cp:lastModifiedBy>Шевченко</cp:lastModifiedBy>
  <cp:lastPrinted>2006-09-22T09:32:00Z</cp:lastPrinted>
  <dcterms:modified xsi:type="dcterms:W3CDTF">2007-02-14T08:12:00Z</dcterms:modified>
  <cp:revision>5</cp:revision>
  <dc:subject/>
  <dc:title>ЗАПРОС КОТИРОВКИ ЦЕН</dc:title>
</cp:coreProperties>
</file>