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контракт.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готовление рекламно- информационных материал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г. Астрахань                                "___" _______________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итет имущественных отношений города Астрахани, в лице председателя Шабановой Муниры Растямовны, именуемый в дальнейшем "Заказчик", действующего на основании Положения, с одной стороны, и _________________________________, именуемый в дальнейшем "Исполнитель", в лице ___________________________________, действующего на основании ________________, с другой стороны, являющийся победителем отбора поставщиков для муниципальных нужд (протокол заседания котировочной комиссии № _____ от «___»___________2007г.),  заключили настоящий контракт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ыполнить работу по изготовлению рекламно- информационных материалов о проведении реконструкции городских объектов к 450- летию со дня основания г. Астрахани, выполненных в виде баннеров форматом 6*3 м в количестве 30 штук, в соответствии с условиями настоящего контракта. Заказчик обязуется принять  результат работы и уплатить обусловленную настоящим контрактом цен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язанности Исполнител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Исполнитель обязуется выполнить все работы по изготовлению рекламно-информационных материалов надлежащего качества, в объеме и в сроки, предусмотренные настоящим контрактом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Исполнитель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. Исполнитель обязан обеспечить выполнение работ своими силами и средствам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 Исполнитель не вправе привлекать для выполнения работ по настоящему контракту субподрядчи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Исполнитель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Исполнитель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язанности Заказчик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Заказчик обязуется принять выполненные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Заказчик не вправе привлекать для выполнения работ, предусмотренных настоящим контрактом, иных ли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Если Исполнитель не приступает своевременно к исполнению настоящего контракта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Если во время выполнения работы станет очевидным, что она не будет выполнена надлежащим образом,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настоящего контракта либо устранить недостатки своими силами, или поручить устранение недостатков третьему лицу с отнесением расходов на Исполнителя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Заказчик может в любое время до сдачи ему результата работы отказаться от контракта, уплатив Исполнителю,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ВЫПОЛНЕНИЯ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боты, предусмотренные настоящим контрактом, осуществляются Подрядчиком в следующие срок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 работ: "__"________ 2007 год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чание работ: "__" _______ 2007 год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ИМОСТЬ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работ составляет 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работы осуществляется в течение 7 календарных дней после подписания акта приемки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тоимость работ может быть изменена только по соглашению сторо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ИЕМКИ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казчик обязан принять выполненные работы, за исключением случаев, когда он в соответствии с требованиями, установленными в законе,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читаются принятыми с момента подписания сторонами акта прием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. РИС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ях, когда работы выполнены Исполнителем с отступлениями от настоящего контракт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1. Потребовать от Исполнителя безвозмездного устранения недостатков в разумный сро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2. Потребовать от Исполнителя соразмерного уменьшения установленной за работу цен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3. Устранить недостатки своими силами или привлечь для их устранения третье лицо с отнесением расходов на устранение недостатков на Исполни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 ущерб, причиненный третьему лицу в процессе выполнения работ, отвечает Исполнитель, если не докажет, что ущерб был причинен вследствие обстоятельств, за которые отвечает Заказчи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Риск случайной гибели или случайного повреждения результата выполненной работы до ее приемки Заказчиком несет Исполнител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озмещение убытков не освобождают сторону, нарушившую контракт, от исполнения своих обязательств в натур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ДЕЙСТВИЯ КОНТРАК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момента подписания и действует до полного исполнения сторонами своих обязательств по контракту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РЕШЕНИЕ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Настоящий контракт вступает в силу с момента его подписания сторон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ПЛАТЕЖНЫЕ РЕКВИЗИТЫ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азчик: Комитет имущественных отношений г. Астрахан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рядчик: 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Подряд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председателя Шабановой М.Р.           В лице 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43:00Z</dcterms:created>
  <dc:creator>User</dc:creator>
  <dc:description/>
  <dc:language>en-US</dc:language>
  <cp:lastModifiedBy>михайловатс</cp:lastModifiedBy>
  <cp:lastPrinted>2007-05-29T08:58:00Z</cp:lastPrinted>
  <dcterms:modified xsi:type="dcterms:W3CDTF">2007-07-17T05:18:00Z</dcterms:modified>
  <cp:revision>4</cp:revision>
  <dc:subject/>
  <dc:title>ДОГОВОР ПОДРЯДА No</dc:title>
</cp:coreProperties>
</file>