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ложение к форме № 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Кому    Администрация Советского района города Астрахани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Поставщик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поставщ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изучив направленный Вами запрос котировки цен на закупку продукции для муниципальных нужд, предлагает осуществить поставку по указанному Вами адресу по ценам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наименование продукции) (цена с учетом всех затрат, налогов, сборов и других обязательных платежей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00:00Z</dcterms:created>
  <dc:creator>Управление муниципального заказа</dc:creator>
  <dc:description/>
  <cp:keywords/>
  <dc:language>en-US</dc:language>
  <cp:lastModifiedBy>Управление муниципального заказа</cp:lastModifiedBy>
  <dcterms:modified xsi:type="dcterms:W3CDTF">2006-03-01T06:00:00Z</dcterms:modified>
  <cp:revision>1</cp:revision>
  <dc:subject/>
  <dc:title>            Приложение к форме № 1</dc:title>
</cp:coreProperties>
</file>