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21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7 июл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илова Е.Б.  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финансово-экономического анализ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>Рассмотрение котировочных заявок поданных на реконструкцию системы автоматики безопасности и управления котлом СТ №1 с установкой системы контроля ПДК по СО и СН</w:t>
      </w:r>
      <w:r>
        <w:rPr>
          <w:vertAlign w:val="subscript"/>
        </w:rPr>
        <w:t>4</w:t>
      </w:r>
      <w:r>
        <w:rPr/>
        <w:t xml:space="preserve"> бани «Царевская» по ул. Радищева, 2 в Советском районе г. Астрахани. </w:t>
      </w:r>
      <w:r>
        <w:rPr>
          <w:b/>
        </w:rPr>
        <w:t>Стартовая цена 231 321 руб</w:t>
      </w:r>
      <w:r>
        <w:rPr/>
        <w:t>. Срок выполнения работ до 15 августа 2007 г., условия оплаты – по мере поступления денежных средств из городского бюджета до 30.09.2007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>1. Штонду В.А.– не подана ни одна котировочная заяв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гласно п.7 ст.46 ФЗ №94-ФЗ необходимо осуществить повторное размещение заказа путем запроса котировок, изменить условия исполнения контракта. Дата время окончания срока подачи котировочной заявки 23 июля 2007г.; срок подписания контракта 30 июля 2007г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  <w:tab/>
        <w:tab/>
        <w:tab/>
        <w:t xml:space="preserve">       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Корнилова Е.Б.                        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29:00Z</dcterms:created>
  <dc:creator>23</dc:creator>
  <dc:description/>
  <cp:keywords/>
  <dc:language>en-US</dc:language>
  <cp:lastModifiedBy>***</cp:lastModifiedBy>
  <cp:lastPrinted>2007-07-17T16:35:00Z</cp:lastPrinted>
  <dcterms:modified xsi:type="dcterms:W3CDTF">2007-07-17T12:36:00Z</dcterms:modified>
  <cp:revision>6</cp:revision>
  <dc:subject/>
  <dc:title>                                                          П Р О Т О К О Л  №1</dc:title>
</cp:coreProperties>
</file>