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7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асфальтобетонного покрытия во дворе жилого дома по ул.Яблочкова, 21</w:t>
      </w:r>
    </w:p>
    <w:p>
      <w:pPr>
        <w:pStyle w:val="Normal"/>
        <w:ind w:firstLine="708"/>
        <w:jc w:val="both"/>
        <w:rPr/>
      </w:pPr>
      <w:r>
        <w:rPr/>
        <w:t>Состав и объемы работ: разборка асфальтобетонных покрытий тротуаров толщиной до 4см – 370м2, разборка покрытий и оснований асфальтобетонных с помощью молотков отбойных – 56м3, планировка площадей механизированным способом – 370м2, восстановление бетонных стен каналов после ремонтных работ – 0,83м3, устройство дорожного корыта – 374,75м2, устройство оснований толщиной 12см под тротуары из кирпичного или известнякового щебня – 375м2, устройство асфальтобетонных покрытий дороже и тротуаров однослойных из литой мелкозернистой асфальтобетонной смеси толщиной 3см – 375м2, установка бортовых камней – 185м</w:t>
      </w:r>
    </w:p>
    <w:p>
      <w:pPr>
        <w:pStyle w:val="Normal"/>
        <w:ind w:firstLine="708"/>
        <w:jc w:val="both"/>
        <w:rPr/>
      </w:pPr>
      <w:r>
        <w:rPr/>
        <w:t>Максимальная стоимость 370933 рубля, включает 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2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16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25:00Z</dcterms:created>
  <dc:creator>Наталья</dc:creator>
  <dc:description/>
  <cp:keywords/>
  <dc:language>en-US</dc:language>
  <cp:lastModifiedBy>Munzak</cp:lastModifiedBy>
  <cp:lastPrinted>2007-07-05T11:53:00Z</cp:lastPrinted>
  <dcterms:modified xsi:type="dcterms:W3CDTF">2007-07-05T07:55:00Z</dcterms:modified>
  <cp:revision>4</cp:revision>
  <dc:subject/>
  <dc:title>28</dc:title>
</cp:coreProperties>
</file>