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Запрос котировок цен № 20</w:t>
      </w:r>
    </w:p>
    <w:p>
      <w:pPr>
        <w:pStyle w:val="Normal"/>
        <w:ind w:firstLine="539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поставку медицинского оборудования для нужд </w:t>
      </w:r>
    </w:p>
    <w:p>
      <w:pPr>
        <w:pStyle w:val="Normal"/>
        <w:ind w:firstLine="539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УЗ г. Астрахани «Стоматологической поликлиники № 2»</w:t>
      </w:r>
    </w:p>
    <w:p>
      <w:pPr>
        <w:pStyle w:val="Normal"/>
        <w:ind w:firstLine="539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ст. 43 № 94 – ФЗ от 21.07.05) </w:t>
      </w:r>
    </w:p>
    <w:p>
      <w:pPr>
        <w:pStyle w:val="Normal"/>
        <w:ind w:firstLine="539"/>
        <w:jc w:val="right"/>
        <w:rPr/>
      </w:pPr>
      <w:r>
        <w:rPr>
          <w:rFonts w:cs="Arial" w:ascii="Arial" w:hAnsi="Arial"/>
          <w:b/>
          <w:sz w:val="20"/>
          <w:szCs w:val="20"/>
        </w:rPr>
        <w:t>от  2.07.2007г.</w:t>
      </w:r>
    </w:p>
    <w:p>
      <w:pPr>
        <w:pStyle w:val="Normal"/>
        <w:ind w:left="53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менование заказчика, его почтовый адрес,  адрес электронной почты заказчика (при его наличии): Муниципальное учреждение здравоохранения г. Астрахани  «Стоматологическая поликлиника № 2»,  414000 г. Астрахань,  пер. Театральный,3,  тел/факс:  39-03-10; 22-65-3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точник финансирования:  ОМС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именование товара: Лот № 1 Стоматологическое оборудование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980"/>
        <w:gridCol w:w="144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това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измере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матологическая установк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B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WANDONG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.  модель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W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6232-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томатологическое кресло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активный электромеханический привод; передняя панель  на 4 инструмента; нижняя подача инструментов; 3-х функциональный шпрей; два выхода для турбины; один выход для пневматического микромотора; гидроблок; слюноотсос; система автономной подачи воды на инструмент; светильник бестеневой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ство Китай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ые условия (инструкция по эксплуатации на русском языке, сертификат, гарантия 1 год с момента ввода оборудования в эксплуатаци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етодиодная лампа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Ультра Лайт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 xml:space="preserve">тм </w:t>
            </w:r>
            <w:r>
              <w:rPr>
                <w:rFonts w:cs="Arial" w:ascii="Arial" w:hAnsi="Arial"/>
                <w:b/>
                <w:sz w:val="22"/>
                <w:szCs w:val="22"/>
              </w:rPr>
              <w:t>РВ – 07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FINE VISION ELECTRONICS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изводство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итай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ые условия (инструкция по эксплуатации на русском языке, сертификат, гарантия 1 год с момента ввода оборудования в эксплуатацию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ая сумма лот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2750-00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сто доставки поставляемых товаров: МУЗ г. Астрахани  «Стоматологическая поликлиника № 2», 414000 пер. Театральный ,3 (доставка и монтаж осуществляется за счет средств  поставщика).</w:t>
      </w:r>
    </w:p>
    <w:p>
      <w:pPr>
        <w:pStyle w:val="Normal"/>
        <w:ind w:left="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Сроки поставки товаров: июль-август 2007 года. ( в течение 14 рабочих дней после подписания контракта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Сведения о включенных (не включенных) в цену товаров,  работ, услуг     расходах,  в том числе расходах на перевозку,  страхование,  уплату таможенных пошлин, налогов,  сборов и других обязательных платежей:  цена с учетом НДС и других расходов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1"/>
        </w:numPr>
        <w:rPr/>
      </w:pPr>
      <w:r>
        <w:rPr>
          <w:sz w:val="20"/>
        </w:rPr>
        <w:t xml:space="preserve">Максимальная цена контракта, определяемая заказчиком в результате  изучения рынка необходимых товаров:  Лот № 1 – 282750-00 (двести восемьдесят две тысячи семьсот пятьдесят  рублей 00 копеек).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1"/>
        </w:numPr>
        <w:rPr>
          <w:b/>
          <w:b/>
          <w:sz w:val="20"/>
        </w:rPr>
      </w:pPr>
      <w:r>
        <w:rPr>
          <w:sz w:val="20"/>
        </w:rPr>
        <w:t>Место подачи котировочных заявок,  срок их подачи,  в том числе дата время окончания срока подачи котировочных заявок: МУЗ г. Астрахани «Стоматологическая поликлиника № 2», 414000 г. Астрахань, пер. Театральный,3 срок подачи до 6.07.2007 г.  до 17:00 (время московское)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Срок и условия оплаты: 30% предоплата, с последующей рассрочкой платежа за поставленный товар на склад заказчика в течении двух месяцев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Подписание муниципального контракта проводится победителем в течении 5 дней после подписания протокола рассмотрения и оценки котировочных заявок 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Главный врач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МУЗ г. Астрахани «СП № 2»                                                                  А.М.Жиглов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39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0:25:00Z</dcterms:created>
  <dc:creator>***</dc:creator>
  <dc:description/>
  <cp:keywords/>
  <dc:language>en-US</dc:language>
  <cp:lastModifiedBy>***</cp:lastModifiedBy>
  <dcterms:modified xsi:type="dcterms:W3CDTF">2007-07-02T10:26:00Z</dcterms:modified>
  <cp:revision>2</cp:revision>
  <dc:subject/>
  <dc:title/>
</cp:coreProperties>
</file>