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здравоохранению г. Астрахан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И.Е. Квятковск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ЕДОМОСТЬ ОБЪЕМОВ РАБОТ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монт зуботехнической лаборато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-м этаже МУЗ г. Астрахани  «Стоматологической поликлиники № 2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253"/>
        <w:gridCol w:w="2520"/>
        <w:gridCol w:w="180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Демонтажные работы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 плит и плиток керамических глазурованных плит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поверхности облиц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толов, шкафов под мо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есителя без душевой се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арм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умывальников и раков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дощат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древесноволокнистых  пл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 дощатых оснований щитового парк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из помещения оборудования и меб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мещения от строительного мус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мусора до 10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тделочные работ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внутренних поверхностей облицовочными листами с устройством металлического каркаса по типу  </w:t>
            </w:r>
            <w:r>
              <w:rPr>
                <w:lang w:val="en-US"/>
              </w:rPr>
              <w:t>knauf</w:t>
            </w:r>
            <w:r>
              <w:rPr/>
              <w:t xml:space="preserve"> стен без изоля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поверхности облицовки за вычетом прое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облицово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дереву известково-алебастровым раствором площадью отдельных мест до 1 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: толщиной слоя до 25 м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: плиточных модульных с использованием подвеса с зажимом и тяг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 xml:space="preserve">2 </w:t>
            </w:r>
            <w:r>
              <w:rPr/>
              <w:t>поверхности облиц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253"/>
        <w:gridCol w:w="2520"/>
        <w:gridCol w:w="180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поверхности облиц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ревянных балок с заменой: конц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кон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ой стойки балки или прог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ст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ов каркаса: из брусь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древесины в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аг: по кирпичным столби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п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дощатых: толщиной 36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: из плит древесностружеч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покрыт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покрыт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ановка блоков в наружных и внутренних дверных проемах в каменных стенах площадью проема до 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ов, шкафов под мо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ладка отдельных участков кирпичных стен и заделка проемов в кирпичных стенах при объеме кладки в одном месте до 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штукатур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Сантехнические рабо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: 50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опа наружным диаметром: 20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: 20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зки в действующие внутренние сети трубопроводов канализации диаметром: 50 м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авлическое испытание трубопроводов систем отопления, водопровода и горячего водоснабжения диаметром: до 50 м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Электромонтажные рабо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ов для люминесцентных ла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выключателей, розе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бели по установленным конструкциям и лоткам с установкой ответвительных коробок. Кабель двух-четырехжильный в помещениях с нормальной средой сечением жилы до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винипластовая по установленным конструкциям, по стенам и колоннам с креплением скобами,  диаметр, мм, до 2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с люминесцентными лампами в подвесных потолках, устанавливаемый на закладных деталях, количество ламп до 4 ш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тель двухклавишный утопленного типа при скрытой провод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полугерметическая и герме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Главный врач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МУЗ «СП № 2»                                                                        А.М. Жиглов</w:t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29:00Z</dcterms:created>
  <dc:creator>***</dc:creator>
  <dc:description/>
  <cp:keywords/>
  <dc:language>en-US</dc:language>
  <cp:lastModifiedBy>***</cp:lastModifiedBy>
  <dcterms:modified xsi:type="dcterms:W3CDTF">2007-06-20T06:51:00Z</dcterms:modified>
  <cp:revision>6</cp:revision>
  <dc:subject/>
  <dc:title/>
</cp:coreProperties>
</file>