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Запрос котировок цен № 16 от 02.07.2007 г.</w:t>
      </w:r>
    </w:p>
    <w:p>
      <w:pPr>
        <w:pStyle w:val="Normal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на приобретение товаров, работ и услуг </w:t>
      </w:r>
    </w:p>
    <w:p>
      <w:pPr>
        <w:pStyle w:val="Normal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для нужд МУЗ г. Астрахани «Стоматологической поликлиники № 2 »  </w:t>
      </w:r>
    </w:p>
    <w:p>
      <w:pPr>
        <w:pStyle w:val="Normal"/>
        <w:ind w:firstLine="53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ст. 43 № 94 – ФЗ от 21.07.05) </w:t>
      </w:r>
    </w:p>
    <w:p>
      <w:pPr>
        <w:pStyle w:val="Normal"/>
        <w:ind w:firstLine="539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именование заказчика, его почтовый адрес,  адрес электронной почты заказчика (при его наличии): Муниципальное учреждение здравоохранения «Стоматологическая поликлиника № 2»,  414000  г.Астрахань,  пер. Театральный,3    тел/факс: 39-03-10, контактный телефон: 22-65-33; </w:t>
      </w:r>
      <w:r>
        <w:rPr>
          <w:rFonts w:cs="Arial" w:ascii="Arial" w:hAnsi="Arial"/>
          <w:sz w:val="22"/>
          <w:szCs w:val="22"/>
          <w:lang w:val="en-US"/>
        </w:rPr>
        <w:t>sp</w:t>
      </w: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lang w:val="en-US"/>
        </w:rPr>
        <w:t>astrakhan</w:t>
      </w:r>
      <w:r>
        <w:rPr>
          <w:rFonts w:cs="Arial" w:ascii="Arial" w:hAnsi="Arial"/>
          <w:sz w:val="22"/>
          <w:szCs w:val="22"/>
        </w:rPr>
        <w:t xml:space="preserve"> @ </w:t>
      </w:r>
      <w:r>
        <w:rPr>
          <w:rFonts w:cs="Arial" w:ascii="Arial" w:hAnsi="Arial"/>
          <w:sz w:val="22"/>
          <w:szCs w:val="22"/>
          <w:lang w:val="en-US"/>
        </w:rPr>
        <w:t>mail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en-US"/>
        </w:rPr>
        <w:t>r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чник финансирования: Муниципальный бюджет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именование, характеристика и количество поставляемых товаров, наименование и объем выполняемых работ, оказываемых МУЗ г. Астрахани «Стоматологическая поликлиника № 2», 414000, г. Астрахань, пер. Театральный,3 тел. 22-65-33 предусматривает осуществить закуп способом запроса котировок цен на следующие ремонтные работы: ремонт зуботехнических лабораторий на 2-м этаже  МУЗ г. Астрахани «СП № 2» по адресу: г. Астрахань, пер. Театральный,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 выполняемых работ: МУЗ г. Астрахани «СП № 2», г. Астрахань, пер.Театральный, 3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Сроки выполнения работ: июль-август 2007 года (продолжительность выполнения работ 1 месяц, со дня подписания контракта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Сведения о включенных (не включенных) в цену товаров,  работ, услуг     расходах,  в том числе расходах на перевозку,  страхование,  уплату таможенных пошлин, налогов,  сборов и других обязательных платежей:  соблюдения действующих правил и норм охраны труда, техники безопасности и охраны окружающей среды с применением материалов, соответствующих ГОСТам и требованиям технических условий и сертификату качества. Стоимость работ должна включать расходы на доставку материала в МУЗ «СП № 2», а также расходы на страхование, уплату таможенных пошлин, налогов, сборов и других обязательных платежей. </w:t>
      </w:r>
      <w:r>
        <w:rPr>
          <w:b/>
          <w:sz w:val="22"/>
          <w:szCs w:val="22"/>
        </w:rPr>
        <w:t>Наличие лицензии на выполнение данного вида работ обязательно</w:t>
      </w:r>
      <w:r>
        <w:rPr>
          <w:sz w:val="22"/>
          <w:szCs w:val="22"/>
        </w:rPr>
        <w:t>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, определяемая заказчиком в результате  изучения рынка необходимых работ:  449982-00 (четыреста сорок девять тысяч девятьсот восемьдесят два рубля 00 копеек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>Место подачи котировочных заявок,  срок их подачи,  в том числе дата время окончания срока подачи котировочных заявок:  414000 г. Астрахань, пер. Театральный,3 тел/факс 39-03-10; Срок подачи до  10.07.2007 г. до 14:00 (время московское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sz w:val="22"/>
          <w:szCs w:val="22"/>
        </w:rPr>
        <w:t>Срок и условия оплаты: оплата будет произведена после подписания сторонами акта  выполненных работ, с последующей рассрочкой платежа за выполненные работы в течении шести месяце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одписание муниципального контракта проводится победителем в течении 5 дней после подписания протокола рассмотрения и оценки котировочных заявок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Главный врач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МУЗ«СП №2»                                                                                    А.М. Жиглов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Макарова Ю.Ю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тел: 22-65-3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28:00Z</dcterms:created>
  <dc:creator>***</dc:creator>
  <dc:description/>
  <cp:keywords/>
  <dc:language>en-US</dc:language>
  <cp:lastModifiedBy>***</cp:lastModifiedBy>
  <dcterms:modified xsi:type="dcterms:W3CDTF">2007-07-02T10:28:00Z</dcterms:modified>
  <cp:revision>3</cp:revision>
  <dc:subject/>
  <dc:title/>
</cp:coreProperties>
</file>