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4.05.2006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8"/>
          <w:szCs w:val="28"/>
        </w:rPr>
        <w:t>Заказчи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>Комитет по образованию и науке администрации города Астрахани,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14024, г. Астрахань, ул. Б. Хмельницкого.29, тел./ факс 50-36-54,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предусматривает осуществить закупку способом запроса котировки цен следующую продукцию: </w:t>
      </w:r>
      <w:r>
        <w:rPr/>
        <w:t>продукты питания:</w:t>
      </w:r>
    </w:p>
    <w:tbl>
      <w:tblPr>
        <w:tblW w:w="86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922"/>
        <w:gridCol w:w="1464"/>
        <w:gridCol w:w="960"/>
        <w:gridCol w:w="1234"/>
      </w:tblGrid>
      <w:tr>
        <w:trPr>
          <w:trHeight w:val="630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2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 измер.</w:t>
            </w:r>
          </w:p>
        </w:tc>
        <w:tc>
          <w:tcPr>
            <w:tcW w:w="14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на </w:t>
            </w:r>
          </w:p>
        </w:tc>
        <w:tc>
          <w:tcPr>
            <w:tcW w:w="12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уктов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руб)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тыс.руб)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00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 в 3х л. банках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л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50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75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ых дошкольных образовательных учреждений (далее - МДОУ) Советского  района, находящихся на балансе комитета, согласно прилагаемой дислокации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редства городского бюджета и дополнительный источник бюджетного финансирования: родительская плата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16.05.2006г.-30.06.2006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 xml:space="preserve">     </w:t>
      </w: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>поставка товара осуществляется поставщиком отдельными партиями  по заявкам МДОУ; 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ксимальная цена контракта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219750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/ факс 50-36-54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00 часов 11.05.2006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по мере поступле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в течение 3-х рабочих дн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00 часов 11.05.2006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                                                               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, печать)                                                                           (должность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>Приложение к запросу котировок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   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u w:val="single"/>
        </w:rPr>
        <w:t xml:space="preserve">Поставщик__________________________________________________________ </w:t>
      </w:r>
      <w:r>
        <w:rPr>
          <w:sz w:val="28"/>
        </w:rPr>
        <w:t xml:space="preserve"> ____________________________________________________________________наименование, место нахождения (для юридического лица), Ф.И.О., мест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жительства (для физического лица), банковские реквизиты участника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 xml:space="preserve">          </w:t>
      </w:r>
      <w:r>
        <w:rPr/>
        <w:t>(наименование, характеристики</w:t>
      </w:r>
      <w:r>
        <w:rPr>
          <w:sz w:val="24"/>
          <w:szCs w:val="24"/>
        </w:rPr>
        <w:t xml:space="preserve">, </w:t>
      </w:r>
      <w:r>
        <w:rPr>
          <w:szCs w:val="28"/>
        </w:rPr>
        <w:t>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 поставки товара (выполнения работ, оказания услуг)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и и условия оплаты поставок товаров, выполнения работ, оказания услуг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2:50:00Z</dcterms:created>
  <dc:creator>USER</dc:creator>
  <dc:description/>
  <cp:keywords/>
  <dc:language>en-US</dc:language>
  <cp:lastModifiedBy>User</cp:lastModifiedBy>
  <cp:lastPrinted>2006-05-03T16:50:00Z</cp:lastPrinted>
  <dcterms:modified xsi:type="dcterms:W3CDTF">2006-05-04T13:16:00Z</dcterms:modified>
  <cp:revision>11</cp:revision>
  <dc:subject/>
  <dc:title>ЗАПРОС КОТИРОВКИ ЦЕН</dc:title>
</cp:coreProperties>
</file>