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13 от 27.06.2007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главный врач Ярошинский Петр Петрович.  </w:t>
      </w:r>
    </w:p>
    <w:p>
      <w:pPr>
        <w:pStyle w:val="2"/>
        <w:rPr/>
      </w:pPr>
      <w:r>
        <w:rPr/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Иногородние участники заказа могут представить котировочную заявку факсом с обязательным последующим подтверждением на бумажном носителе (т.е. в оригинале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4.</w:t>
      </w:r>
      <w:r>
        <w:rPr>
          <w:b/>
          <w:sz w:val="24"/>
        </w:rPr>
        <w:t xml:space="preserve">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</w:rPr>
        <w:t xml:space="preserve"> ремонт наружного освещения главного корпуса МУЗ «ССМП», дефектная ведомость - приложение № 1 к данному извещению.</w:t>
      </w:r>
    </w:p>
    <w:p>
      <w:pPr>
        <w:pStyle w:val="2"/>
        <w:rPr/>
      </w:pPr>
      <w:r>
        <w:rPr/>
        <w:t xml:space="preserve">   </w:t>
      </w:r>
    </w:p>
    <w:p>
      <w:pPr>
        <w:pStyle w:val="Heading2"/>
        <w:rPr/>
      </w:pPr>
      <w:r>
        <w:rPr/>
        <w:t>5.</w:t>
      </w:r>
      <w:r>
        <w:rPr>
          <w:b/>
        </w:rPr>
        <w:t xml:space="preserve"> Место доставки</w:t>
      </w:r>
      <w:r>
        <w:rPr/>
        <w:t xml:space="preserve"> </w:t>
      </w:r>
      <w:r>
        <w:rPr>
          <w:b/>
        </w:rPr>
        <w:t>поставляемых товаров, место выполнения работ, место оказания услуг</w:t>
      </w:r>
      <w:r>
        <w:rPr/>
        <w:t xml:space="preserve"> - по месту нахождения учреждения – </w:t>
      </w:r>
      <w:r>
        <w:rPr>
          <w:u w:val="single"/>
        </w:rPr>
        <w:t>414057 г.Астрахань, ул.Михаила Луконина, д.5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3 квартал 2007г</w:t>
      </w:r>
      <w:r>
        <w:rPr>
          <w:rFonts w:cs="Times New Roman" w:ascii="Times New Roman" w:hAnsi="Times New Roman"/>
          <w:sz w:val="24"/>
          <w:lang w:val="ru-RU"/>
        </w:rPr>
        <w:t xml:space="preserve"> 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8.</w:t>
      </w:r>
      <w:r>
        <w:rPr>
          <w:rFonts w:cs="Times New Roman" w:ascii="Times New Roman" w:hAnsi="Times New Roman"/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rFonts w:cs="Times New Roman" w:ascii="Times New Roman" w:hAnsi="Times New Roman"/>
          <w:sz w:val="24"/>
          <w:lang w:val="ru-RU"/>
        </w:rPr>
        <w:t xml:space="preserve"> с учетом п. 7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36776,00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 (Сто тридцать шесть тысяч семьсот семьдесят шесть)  рублей 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414057 г.Астрахань, ул.Михаила Луконина, д.5  - МУЗ «ССМП»</w:t>
      </w:r>
    </w:p>
    <w:p>
      <w:pPr>
        <w:pStyle w:val="2"/>
        <w:rPr/>
      </w:pPr>
      <w:r>
        <w:rPr/>
        <w:t>с 27.06.2007   по 04.07.2007  до 16 ч 00 мин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0.</w:t>
      </w:r>
      <w:r>
        <w:rPr>
          <w:rFonts w:cs="Times New Roman" w:ascii="Times New Roman" w:hAnsi="Times New Roman"/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rFonts w:cs="Times New Roman" w:ascii="Times New Roman" w:hAnsi="Times New Roman"/>
          <w:sz w:val="24"/>
          <w:lang w:val="ru-RU"/>
        </w:rPr>
        <w:t xml:space="preserve"> безналичный расчет, путем перечисления на расчетный счет поставщика за фактически выполненную работу, по мере поступления бюджетных средст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через 5 дней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TextBody"/>
        <w:rPr/>
      </w:pP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255" w:hRule="atLeast"/>
        </w:trPr>
        <w:tc>
          <w:tcPr>
            <w:tcW w:w="1016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ложение №1 к запросу котировки цен № 13 от 27.06.2007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tbl>
      <w:tblPr>
        <w:tblW w:w="9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884"/>
        <w:gridCol w:w="1133"/>
        <w:gridCol w:w="872"/>
        <w:gridCol w:w="1612"/>
      </w:tblGrid>
      <w:tr>
        <w:trPr>
          <w:trHeight w:val="255" w:hRule="atLeast"/>
        </w:trPr>
        <w:tc>
          <w:tcPr>
            <w:tcW w:w="93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93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ремонт наружного освещения главного корпуса МУЗ "ССМП"</w:t>
            </w:r>
          </w:p>
        </w:tc>
      </w:tr>
      <w:tr>
        <w:trPr>
          <w:trHeight w:val="255" w:hRule="atLeast"/>
        </w:trPr>
        <w:tc>
          <w:tcPr>
            <w:tcW w:w="93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ул.М.Луконина, 5.</w:t>
            </w:r>
          </w:p>
        </w:tc>
      </w:tr>
      <w:tr>
        <w:trPr>
          <w:trHeight w:val="255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изм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нштейны специальные на опорах для светильников. Кронштейны сварные металлические, количество рожков 1,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ильники,  устанавливаемые вне зданий. Светильники с ртутными лампами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 в здание в стальной трубе, провод сечением 16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оличество проводов в линии 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нштейн "Переход" на опор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нштейн "Переход" на стен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ели с креплением накладными скобами, полосками с установкой осветительных коробок. Кабель 2-4 жильный сечением жилы до 16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ции металлические для труб. Скобы или конструкции П-образны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1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стальная по установленным конструкциям, по фермам, колоннам и другим стальным конструкциям, диаметр до 40 мм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м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ели до 35 кв. в проложенных трубах, блоках и коробах, масса 1 м, до 1 кг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м кабе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ели, подвешиваемые на тросе, масса 1 м.кг, до 1 в труб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м кабл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ключатель полугерметический и герметическ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 шт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иток лабораторны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ели до 35 кв. в проложенных трубах, блоках и коробах, масса 1 м.кг.  до 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/>
        <w:t>В соответствии со ст.44 ФЗ от 21.07.2005. №94-ФЗ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b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орода Астрахани «Станция скорой медицинской помощи» (МУЗ «ССМП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(наименование, место нахождение (для юридического лица); ФИО, место жительства (для физического лица); банковские реквизиты участника размещения заказа (р/с, ИНН, БИК, кор.счет, ОГРН и т.д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</w:rPr>
        <w:t>2. Наименование, характеристики и количество</w:t>
      </w:r>
      <w:r>
        <w:rPr>
          <w:rFonts w:cs="Times New Roman" w:ascii="Times New Roman" w:hAnsi="Times New Roman"/>
        </w:rPr>
        <w:t xml:space="preserve"> поставляемых товаров, наименование и объем выполняемых работ, оказываемых услуг 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3. Место поставки товаров, выполнения работ, оказания услуг </w:t>
      </w:r>
      <w:r>
        <w:rPr>
          <w:rFonts w:cs="Times New Roman" w:ascii="Times New Roman" w:hAnsi="Times New Roman"/>
          <w:sz w:val="24"/>
          <w:lang w:val="ru-RU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4.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5. Ц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6. Сроки и условия оплат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дата,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05:00Z</dcterms:created>
  <dc:creator/>
  <dc:description/>
  <cp:keywords/>
  <dc:language>en-US</dc:language>
  <cp:lastModifiedBy>Admin</cp:lastModifiedBy>
  <cp:lastPrinted>2007-06-19T16:37:00Z</cp:lastPrinted>
  <dcterms:modified xsi:type="dcterms:W3CDTF">2007-06-27T10:45:00Z</dcterms:modified>
  <cp:revision>129</cp:revision>
  <dc:subject/>
  <dc:title/>
</cp:coreProperties>
</file>