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6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7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ремонт систем нижней разводки горячего водоснабжения жилых домов по ул.8-ая Железнодорожная, д.59 и д.59/1</w:t>
      </w:r>
    </w:p>
    <w:p>
      <w:pPr>
        <w:pStyle w:val="Normal"/>
        <w:ind w:firstLine="708"/>
        <w:jc w:val="both"/>
        <w:rPr/>
      </w:pPr>
      <w:r>
        <w:rPr/>
        <w:t xml:space="preserve">Состав и объем работ: </w:t>
      </w:r>
    </w:p>
    <w:p>
      <w:pPr>
        <w:pStyle w:val="Normal"/>
        <w:ind w:firstLine="708"/>
        <w:jc w:val="both"/>
        <w:rPr/>
      </w:pPr>
      <w:r>
        <w:rPr/>
        <w:t>Ул.8-ая Железнодорожная, д.59</w:t>
      </w:r>
    </w:p>
    <w:p>
      <w:pPr>
        <w:pStyle w:val="Normal"/>
        <w:ind w:firstLine="708"/>
        <w:jc w:val="both"/>
        <w:rPr/>
      </w:pPr>
      <w:r>
        <w:rPr/>
        <w:t>Разборка трубопроводов из водогазопроводных труб диаметром до 63мм – 180м, прокладка трубопроводов водоснабжения из стальных электросварных труб диаметром до 50мм – 90м, прокладка трубопроводов водоснабжения из стальных водогазопроводных труб неоцинкованных труб диаметром до 40мм – 90м, изготовление узлов диаметром 40мм – 90, изготовление узлов диаметром 50мм – 90м, прокладка трубопроводов диаметром 15мм – 3,4м, разборка трубопроводов из водогазопроводных труб диаметром до 32мм – 110м, прокладка трубопроводов водоснабжения из стальных водогазопроводных неоцинкованных труб диаметром до 25мм – 110м, смена арматуры задвижек диаметром 50мм – 8шт., изготовление узлов трубопроводов диаметром 25мм – 110м, изготовление узлов трубопроводов диаметром 15мм – 3,4м, врезки в действующие внутренние сети трубопроводов диаметром 50мм – 1 врезка, врезки в действующие внутренние сети трубопроводов диаметром 40мм – 1 врезка, гидравлическое испытание трубопроводов диаметром до 50мм – 290м</w:t>
      </w:r>
    </w:p>
    <w:p>
      <w:pPr>
        <w:pStyle w:val="Normal"/>
        <w:ind w:firstLine="708"/>
        <w:jc w:val="both"/>
        <w:rPr/>
      </w:pPr>
      <w:r>
        <w:rPr/>
        <w:t>Ул8-ая Железнодорожная, д.59/1</w:t>
      </w:r>
    </w:p>
    <w:p>
      <w:pPr>
        <w:pStyle w:val="Normal"/>
        <w:ind w:firstLine="708"/>
        <w:jc w:val="both"/>
        <w:rPr/>
      </w:pPr>
      <w:r>
        <w:rPr/>
        <w:t>Разборка трубопроводов из водогазопроводных труб диаметром до 63мм – 180м, прокладка трубопроводов водоснабжения из стальных электросварных труб диаметром до 50мм – 90м, прокладка трубопроводов водоснабжения из стальных водогазопроводных труб неоцинкованных труб диаметром до 40мм – 90м, изготовление узлов диаметром 40мм – 90, изготовление узлов диаметром 50мм – 90м, прокладка трубопроводов диаметром 15мм – 3,4м, разборка трубопроводов из водогазопроводных труб диаметром до 32мм – 110м, прокладка трубопроводов водоснабжения из стальных водогазопроводных неоцинкованных труб диаметром до 25мм – 110м, смена арматуры задвижек диаметром 50мм – 8шт., изготовление узлов трубопроводов диаметром 25мм – 110м, изготовление узлов трубопроводов диаметром 15мм – 3,4м, врезки в действующие внутренние сети трубопроводов диаметром 50мм – 1 врезка, врезки в действующие внутренние сети трубопроводов диаметром 40мм – 1 врезка, гидравлическое испытание трубопроводов диаметром до 50мм – 290м</w:t>
      </w:r>
    </w:p>
    <w:p>
      <w:pPr>
        <w:pStyle w:val="Normal"/>
        <w:ind w:firstLine="708"/>
        <w:jc w:val="both"/>
        <w:rPr/>
      </w:pPr>
      <w:r>
        <w:rPr/>
        <w:t>Максимальная стоимость 312362 рубля, включает 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. Срок выполнения работ 40 дней. Расчет безналичный, авансирование 30%, полный расчет после подписания акта выполненных работ.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121 в срок до 06.07.2007 включительно   до 17ч.30мин.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>Приложение: 1.Заявка</w:t>
      </w:r>
    </w:p>
    <w:p>
      <w:pPr>
        <w:pStyle w:val="Normal"/>
        <w:ind w:left="1416" w:firstLine="708"/>
        <w:jc w:val="both"/>
        <w:rPr/>
      </w:pPr>
      <w:r>
        <w:rPr/>
        <w:t>2. Проект контракта</w:t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Ленинского района</w:t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34:00Z</dcterms:created>
  <dc:creator>Наталья</dc:creator>
  <dc:description/>
  <cp:keywords/>
  <dc:language>en-US</dc:language>
  <cp:lastModifiedBy>Munzak</cp:lastModifiedBy>
  <cp:lastPrinted>2007-06-27T11:58:00Z</cp:lastPrinted>
  <dcterms:modified xsi:type="dcterms:W3CDTF">2007-06-27T07:59:00Z</dcterms:modified>
  <cp:revision>4</cp:revision>
  <dc:subject/>
  <dc:title>28</dc:title>
</cp:coreProperties>
</file>