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ВЕДОМОСТЬ ОБЪЁМОВ РАБОТ №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АНТЕХНИКА И ОТОПЛЕНИЕ ЛАБОРАТОРИИ МУЗ ГП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533"/>
        <w:gridCol w:w="2238"/>
        <w:gridCol w:w="1072"/>
        <w:gridCol w:w="160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бщеклинический отде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трубопровода с фасонными частя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 диаметром: 5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трубопроводов  из водогазопроводных труб диаметром до: 32 мм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 из напорных полиэтиленовых труб низкого давления  среднего типа наружным диаметром: 2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ные и соединительные части к полиэтиленовым труба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 проходные муфтовые 15КЧ18Р для воды, давлением 1.6 МПа (16 кгс/см2), диаметром 15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санитарных приборов: мое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: без душевой сет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армату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сифон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: на одно отделе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и действующие внутренние сети трубопроводов отопления  и водоснабжения диаметром: 2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 в действующие внутренние сети трубопроводов отопления и водоснабжения диаметром: 2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диаторов весом до: 80 кг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в зданиях и сооружениях на резьбе диаметром до: 50 мм. (регистров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диаторов: стальны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. Радиаторов и конвект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участков трубопроводов с заготовкой труб в построечных условиях диаметром до: 2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Гематологический отде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трубопроводов из чугунных канализационных труб диаметром: 5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: 5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 труб диаметром до:32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 трубопровод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ные и соединительные  части  к полиэтиленовым  труба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: без душевой сет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 армату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сифон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: на одно отделе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 внутренние сети трубопроводов отопления  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 сети трубопроводов канализации диаметром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: Кабинет заведующ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мое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: без душевой сет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 армату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сифон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оек: на одно отделение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15КЧ18Р для воды, давлением 1.6 МПа 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: Стерилизационная и приёмное отделе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мое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: без душевой сет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 армату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сифон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оек: на одно отделение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 проходные муфтовые 15КЧ18Р для воды, давление 14.6 МПа 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 трубопровода с фасонными частя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 канализации из полиэтиленовых труб высокой плотности  диаметром: 50 м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 трубопровод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а водоснабжения из напорных полиэтиленовых труб низкого д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 трубопров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зка в действующие внутренние сети трубопроводов отопления 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действующие внутренние сети трубопроводов  канализации  диамет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: Пробивка отверст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вка в бетонных стенах и полах толщиной 100 мм отверстий  площадью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отверстий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елка отверстий, гнёзд и борозд: в перекрытиях железбетонных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задел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24:00Z</dcterms:created>
  <dc:creator>Наташа</dc:creator>
  <dc:description/>
  <dc:language>en-US</dc:language>
  <cp:lastModifiedBy>User</cp:lastModifiedBy>
  <dcterms:modified xsi:type="dcterms:W3CDTF">2007-06-26T10:24:00Z</dcterms:modified>
  <cp:revision>2</cp:revision>
  <dc:subject/>
  <dc:title>ВЕДОМОСТЬ ОБЪЁМОВ РАБОТ №</dc:title>
</cp:coreProperties>
</file>