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</w:t>
      </w:r>
      <w:r>
        <w:rPr/>
        <w:t xml:space="preserve"> 11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«6» июля 2007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Оказание медицинских услуг комитету по здравоохранению администрации г. Астрахани. Проведение ядерно магнитно – резонансной томографии (ЯМРТ), ангиографии и консультации врачом – рентгенологом по направлению комитета в соответствии с установленным комитетом порядком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left="360" w:hanging="0"/>
        <w:jc w:val="both"/>
        <w:rPr/>
      </w:pPr>
      <w:r>
        <w:rPr/>
        <w:t>На заседании котировочной комиссии по рассмотрению и оценке котировочных заявок   присутствовали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№ </w:t>
            </w:r>
            <w:r>
              <w:rPr/>
              <w:t>С02/287 от «29» ноября 2006 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Казинская Т.С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Хищенко М. Б.</w:t>
            </w:r>
          </w:p>
          <w:p>
            <w:pPr>
              <w:pStyle w:val="Normal"/>
              <w:ind w:left="360" w:hanging="0"/>
              <w:rPr/>
            </w:pPr>
            <w:r>
              <w:rPr/>
              <w:t>Савкина С. И.</w:t>
            </w:r>
          </w:p>
          <w:p>
            <w:pPr>
              <w:pStyle w:val="Normal"/>
              <w:ind w:left="360" w:hanging="0"/>
              <w:rPr/>
            </w:pPr>
            <w:r>
              <w:rPr/>
              <w:t>Шатунова И. 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Пушкарева О.В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>Комитет по здравоохранению администрации г. Астрахани</w:t>
      </w:r>
    </w:p>
    <w:p>
      <w:pPr>
        <w:pStyle w:val="Normal"/>
        <w:ind w:firstLine="360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36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00  минут «6» июля  2007 года по 14 часов 30 минут «6» июля 2007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5.</w:t>
      </w:r>
      <w:r>
        <w:rPr/>
        <w:t xml:space="preserve"> Извещение о проведении запроса котировок  № 11 от 26 июня 2007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июн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</w:rPr>
        <w:t>6.</w:t>
      </w: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457"/>
      </w:tblGrid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казание медицинских услуг комитету по здравоохранению администрации             г. Астрахани. Проведение ядерно магнитно – резонансной томографии (ЯМРТ), ангиографии и консультации врачом – рентгенологом по направлению комитета в соответствии с установленным комитетом поряд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>
          <w:trHeight w:val="707" w:hRule="atLeast"/>
        </w:trPr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о месту нахождения исполнителя в пределах города Астрахан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II квартал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цену оказываемых услуг должны быть включены все расходы, включая анестезиологическое пособие (по показаниям)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95 898 руб. (четыреста девяносто пять тысяч восемьсот девяносто восемь рублей 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4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плата за оказываемые услуги производится по факту исполнения за каждую услугу отдельно в течение 10 дней со дня выставления сч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b/>
        </w:rPr>
        <w:t>7.</w:t>
      </w:r>
      <w:r>
        <w:rPr/>
        <w:t xml:space="preserve"> До окончания указанного в извещении о проведении запроса котировок срока подачи котировочных заявок «5» июля 2007 г. 17 часов 00 минут (время московское) поступила 1 (одна) котировочная заявка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его участника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18"/>
        <w:gridCol w:w="2791"/>
        <w:gridCol w:w="1814"/>
        <w:gridCol w:w="1693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З «Медико-санитарная часть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 г. Астрахань, ул. Кубанская,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ас. 38 ми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2007 г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ую заявку на соответствие требованиям, установленным в извещении о проведении запроса котировок цен № 11 от 26.06.2007 г. и приняла следующее решение:  </w:t>
      </w:r>
    </w:p>
    <w:p>
      <w:pPr>
        <w:pStyle w:val="Normal"/>
        <w:ind w:firstLine="360"/>
        <w:jc w:val="both"/>
        <w:rPr/>
      </w:pPr>
      <w:r>
        <w:rPr/>
        <w:t xml:space="preserve">- Данная котировочная заявка соответствует требованиям и в связи с тем, что поступила только одна котировочная заявка, котировочная комиссия приняла решение продлить срок подачи котировочных заявок на четыре рабочих дня и направить запрос котировок трем участникам, которые могут оказать данные услуги. </w:t>
      </w:r>
    </w:p>
    <w:p>
      <w:pPr>
        <w:pStyle w:val="Normal"/>
        <w:ind w:firstLine="360"/>
        <w:jc w:val="both"/>
        <w:rPr/>
      </w:pPr>
      <w:r>
        <w:rPr/>
        <w:t>Считать «6» июля 2007 г. датой продления подачи котировочных заявок.</w:t>
      </w:r>
    </w:p>
    <w:p>
      <w:pPr>
        <w:pStyle w:val="Normal"/>
        <w:ind w:firstLine="360"/>
        <w:jc w:val="both"/>
        <w:rPr/>
      </w:pPr>
      <w:r>
        <w:rPr/>
        <w:t>Считать «12» июля 2007 г. 17 часов 00 минут датой окончания подачи котировочных заявок.</w:t>
      </w:r>
    </w:p>
    <w:p>
      <w:pPr>
        <w:pStyle w:val="Normal"/>
        <w:ind w:firstLine="360"/>
        <w:jc w:val="both"/>
        <w:rPr/>
      </w:pPr>
      <w:r>
        <w:rPr/>
        <w:t>Считать «13» июля 2007 г. датой рассмотрения котировочных зая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Настоящий протокол составлен в одном экземпляре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10. Подпис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Казинская Т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6» июля 2007 г.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              № </w:t>
      </w:r>
      <w:r>
        <w:rPr/>
        <w:t>11/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91"/>
        <w:gridCol w:w="1583"/>
        <w:gridCol w:w="1675"/>
        <w:gridCol w:w="1581"/>
        <w:gridCol w:w="180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З «Медико-санитарная часть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2007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ча.38мин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902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21:00Z</dcterms:created>
  <dc:creator>Гитис Любовь Шлемовна</dc:creator>
  <dc:description/>
  <dc:language>en-US</dc:language>
  <cp:lastModifiedBy>Гитис Любовь Шлемовна</cp:lastModifiedBy>
  <cp:lastPrinted>2007-06-28T16:10:00Z</cp:lastPrinted>
  <dcterms:modified xsi:type="dcterms:W3CDTF">2007-07-06T12:48:00Z</dcterms:modified>
  <cp:revision>3</cp:revision>
  <dc:subject/>
  <dc:title>ПРОТОКОЛ № _____</dc:title>
</cp:coreProperties>
</file>