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МУЗ «Городская поликлиника № 3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 и объем выполняемых работ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выполнения работ: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выполнения работ: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работ: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06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6-21T11:06:00Z</dcterms:modified>
  <cp:revision>2</cp:revision>
  <dc:subject/>
  <dc:title>ЗАПРОС КОТИРОВКИ ЦЕН</dc:title>
</cp:coreProperties>
</file>