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>Утверждаю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5112385</wp:posOffset>
                </wp:positionH>
                <wp:positionV relativeFrom="paragraph">
                  <wp:posOffset>558165</wp:posOffset>
                </wp:positionV>
                <wp:extent cx="877570" cy="4832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pt;height:38.05pt;mso-wrap-distance-left:504pt;mso-wrap-distance-right:504pt;mso-wrap-distance-top:0pt;mso-wrap-distance-bottom:0pt;margin-top:43.95pt;mso-position-vertical-relative:text;margin-left:40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9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Председатель комите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9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по здравоохранению г. Астрахан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9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90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И.Е.Квятковск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ФЕКТНАЯ ВЕДОМО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ремонт приточно-вытяжной вентиляции в рентген кабинет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З ГП №3 по улице Адмирала Назимова, 13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3210"/>
        <w:gridCol w:w="16"/>
        <w:gridCol w:w="1635"/>
        <w:gridCol w:w="16"/>
        <w:gridCol w:w="1894"/>
        <w:gridCol w:w="7"/>
        <w:gridCol w:w="1903"/>
        <w:gridCol w:w="10"/>
      </w:tblGrid>
      <w:tr>
        <w:trPr>
          <w:trHeight w:val="547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51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воздуховодов из листовой оцинкованной стали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центробежных вентиляторов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и монтаж кронштейнов под вентиляционное оборудование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глушителей шума вентустановок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жалюзийных решеток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заслонок воздушных клапанов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1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узлов прохода вытяжных вентиляционных шахт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гибких ставок вентиляторов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виброизоляторов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зонтов над шахтами из листовой стали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, установка радиальных вентиляторов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, монтаж глушителей шума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воздуховодов из оцинкованной стали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жалюзийных решеток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м2</w:t>
            </w:r>
          </w:p>
        </w:tc>
      </w:tr>
      <w:tr>
        <w:trPr>
          <w:trHeight w:val="56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заслонок воздушных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=800м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=2400мм</w:t>
            </w:r>
          </w:p>
        </w:tc>
      </w:tr>
      <w:tr>
        <w:trPr>
          <w:trHeight w:val="56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злов прохода вытяжных вентиляторов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гибких вставок к вентиляторам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иброизоляторов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зонтов над шахтами из листовой стали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жалюзийных решеток стальных штампованных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фильтров ячейковых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алориферов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аппарата настенного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, монтаж датчиков температуры, регулятор скорости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магнитного пускателя общего назначения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ящика с одним трехполюсным рубильником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абеля по стенам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5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а для прокладки кабеля 200*200 мм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ы одно-трех полюсные, до 100А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ы одно-трех полюсные до 25А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проводов из труб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кабеля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наладочные работы</w:t>
            </w:r>
          </w:p>
        </w:tc>
        <w:tc>
          <w:tcPr>
            <w:tcW w:w="54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льная см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огласова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.о. главного врача МУЗ «ГП №3»</w:t>
        <w:tab/>
        <w:tab/>
        <w:tab/>
        <w:tab/>
        <w:tab/>
        <w:tab/>
        <w:t>Горст Е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специалист </w:t>
      </w:r>
    </w:p>
    <w:p>
      <w:pPr>
        <w:pStyle w:val="Normal"/>
        <w:rPr/>
      </w:pPr>
      <w:r>
        <w:rPr>
          <w:sz w:val="24"/>
          <w:szCs w:val="24"/>
        </w:rPr>
        <w:t>Комитета по  здравоохранению г. Астрахани</w:t>
      </w:r>
      <w:r>
        <w:rPr/>
        <w:t xml:space="preserve">            </w:t>
      </w:r>
      <w:r>
        <w:rPr>
          <w:sz w:val="24"/>
          <w:szCs w:val="24"/>
        </w:rPr>
        <w:tab/>
        <w:tab/>
        <w:tab/>
        <w:t>Кочисбаева К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49" w:right="1518" w:gutter="0" w:header="0" w:top="10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7:48:00Z</dcterms:created>
  <dc:creator>***</dc:creator>
  <dc:description/>
  <cp:keywords/>
  <dc:language>en-US</dc:language>
  <cp:lastModifiedBy>****</cp:lastModifiedBy>
  <cp:lastPrinted>2007-05-24T11:35:00Z</cp:lastPrinted>
  <dcterms:modified xsi:type="dcterms:W3CDTF">2007-05-24T08:29:00Z</dcterms:modified>
  <cp:revision>3</cp:revision>
  <dc:subject/>
  <dc:title/>
</cp:coreProperties>
</file>