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кабинета № 10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имущественных отношений г. Астрахани по ул. Ленина, 1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22"/>
        <w:gridCol w:w="1368"/>
        <w:gridCol w:w="1005"/>
        <w:gridCol w:w="2078"/>
      </w:tblGrid>
      <w:tr>
        <w:trPr>
          <w:trHeight w:val="6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дв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дверного б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таж чугунного радиатора (до 80 кг) 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таж трубопроводов отопления д. 20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электропрово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свети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линолеу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роз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выключ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панелей МД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рка п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дверного б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дв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дверных налич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клевка ст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лейка стен кабинета обоя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ладка электропроводов в кабельканал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подключение роз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подключение одинарных выключ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литочных подвесных потол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светильников в подвесных потолках с 4-мя люминесцентными лампами (зеркальные)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овка и крепление панелей МДМ по периметру (ширина 200 м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откосов ок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толочных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гидроизоляции по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основания пола из ДС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ла из ламинированного напольного покрытия (на основ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и установка узлов внутреннего трубопровода отопления д. 20 м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металопласти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радиаторов алюминие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8 секц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отсекающего крана на радиаторе ото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крана Мае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6:00Z</dcterms:created>
  <dc:creator>Pavel</dc:creator>
  <dc:description/>
  <dc:language>en-US</dc:language>
  <cp:lastModifiedBy>михайловатс</cp:lastModifiedBy>
  <cp:lastPrinted>2007-04-11T10:30:00Z</cp:lastPrinted>
  <dcterms:modified xsi:type="dcterms:W3CDTF">2007-06-20T16:21:00Z</dcterms:modified>
  <cp:revision>3</cp:revision>
  <dc:subject/>
  <dc:title>иииииииииии</dc:title>
</cp:coreProperties>
</file>