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ЕФЕКТНАЯ   ВЕДОМОСТ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На выполнение работ по ремонту  помещений  Детской школы искусств № 11 по адресу: г. Астрахань ул. Яблочко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22"/>
        <w:gridCol w:w="2608"/>
        <w:gridCol w:w="1978"/>
        <w:gridCol w:w="197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и виды рабо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 - 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ицовка внутренних поверхностей пластиковыми панелями с устройством металлического каркаса по типу knauf стен без изоля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верхности облицовки за вычетом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3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ятие налични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 наличник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ятие дверных полоте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дверных полоте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 дверных коробок в каменных стенах с: отбивкой штукатурки откос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короб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блоков в наружных и внутренних дверных проемах: в каменных стенах площадью проема до 3 м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и крепление налични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 коробок блок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плинтусов: деревянных и из пластмассовых материа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покрытий полов: из линолеума и рели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кры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борка покрытий полов: из древесностружечных плит в 1 сл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кры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дощатых покрытий, сплачивание со вставкой рее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крытий: из плит древесноволокнисты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кры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крытий из линолеума на клее: бустила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кры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8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линтусов поливинилхлоридных: на клее КН-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 плинту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 осветительных приборов: выключателей, розет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короба радиатора из пластиковых панелей с устройством металлического каркаса по типу knauf стен без изоля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верхности облицовки за вычетом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решеток радиаторных площадью в свету: до 1 м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ешет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ягивание проводов в проложенные трубы и металлические рукава. Провод каждый последующий одножильный или многожильный в общей оплетке, суммарное сечение, мм2, до: 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ицовка внутренних поверхностей гипсокартонными листами с устройством металлического каркаса по типу knauf колонн пилястр оконных и дверных откос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верхности облицовки за вычетом прое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аска масляными составами ранее окрашенных поверхностей радиаторов и ребристых труб отопления за: 2 раз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окрашиваемой поверх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помещений от строительного мусор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т мус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 подвесных потол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верхности облицов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одвесных потолков: плиточных модульных с использованием подвеса с зажимом и тяг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2 поверхности облицов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ЗАКАЗЧИК:                                         </w:t>
      </w:r>
      <w:r>
        <w:rPr>
          <w:b/>
        </w:rPr>
        <w:t xml:space="preserve">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0:00Z</dcterms:created>
  <dc:creator>USER</dc:creator>
  <dc:description/>
  <dc:language>en-US</dc:language>
  <cp:lastModifiedBy>User</cp:lastModifiedBy>
  <cp:lastPrinted>2007-05-16T14:07:00Z</cp:lastPrinted>
  <dcterms:modified xsi:type="dcterms:W3CDTF">2007-06-18T12:04:00Z</dcterms:modified>
  <cp:revision>5</cp:revision>
  <dc:subject/>
  <dc:title>                                                                                              ДЕФЕКТНАЯ   ВЕДОМОСТЬ</dc:title>
</cp:coreProperties>
</file>