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</w:t>
      </w:r>
    </w:p>
    <w:p>
      <w:pPr>
        <w:pStyle w:val="Heading2"/>
        <w:ind w:firstLine="539"/>
        <w:rPr/>
      </w:pPr>
      <w:r>
        <w:rPr/>
        <w:t>Запрос котировок  цен № 34 от 18.06.2007 год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>почты заказчика (при  его  наличии):</w:t>
      </w:r>
      <w:r>
        <w:rPr>
          <w:b/>
          <w:sz w:val="22"/>
        </w:rPr>
        <w:t xml:space="preserve"> </w:t>
      </w:r>
    </w:p>
    <w:p>
      <w:pPr>
        <w:pStyle w:val="Normal"/>
        <w:ind w:left="900" w:hanging="361"/>
        <w:jc w:val="both"/>
        <w:rPr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МУЗ ГКБ № 4 им. В.И. Ленина</w:t>
      </w:r>
      <w:r>
        <w:rPr>
          <w:sz w:val="20"/>
          <w:szCs w:val="20"/>
        </w:rPr>
        <w:t>, г. Астрахань, 414011 ,ул. Украинская 5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Источник финансирования заказа:    </w:t>
      </w:r>
      <w:r>
        <w:rPr>
          <w:sz w:val="22"/>
        </w:rPr>
        <w:t>100% ОМ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   </w:t>
      </w:r>
      <w:r>
        <w:rPr>
          <w:b/>
          <w:sz w:val="22"/>
        </w:rPr>
        <w:t>Форма котировочной заявки, в том числе подаваемой в форме  электронного документа</w:t>
      </w:r>
      <w:r>
        <w:rPr>
          <w:sz w:val="22"/>
        </w:rPr>
        <w:t>: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отировочная заявка принимается на бумажном носителе, для иногородних факс с последующим подтверждением на бумажном носителе (приложение 1)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    </w:t>
      </w:r>
      <w:r>
        <w:rPr>
          <w:b/>
          <w:sz w:val="22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наименование и объем выполняемых работ, оказываемых    услуг</w:t>
      </w:r>
      <w:r>
        <w:rPr/>
        <w:t xml:space="preserve">: </w:t>
      </w:r>
    </w:p>
    <w:tbl>
      <w:tblPr>
        <w:tblW w:w="105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720"/>
        <w:gridCol w:w="900"/>
        <w:gridCol w:w="1080"/>
        <w:gridCol w:w="1080"/>
        <w:gridCol w:w="19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ы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,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характеристики  оказываемых услуг)</w:t>
            </w:r>
          </w:p>
        </w:tc>
      </w:tr>
      <w:tr>
        <w:trPr>
          <w:trHeight w:val="6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37" w:firstLine="237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ЛОТ № </w:t>
            </w:r>
            <w:r>
              <w:rPr>
                <w:sz w:val="20"/>
                <w:szCs w:val="20"/>
                <w:lang w:val="ru-RU"/>
              </w:rPr>
              <w:t>1  Реактивы, расходные материалы, лабораторное стекло для диагностических служб больницы</w:t>
            </w:r>
            <w:r>
              <w:rPr>
                <w:sz w:val="16"/>
                <w:lang w:val="ru-RU"/>
              </w:rPr>
              <w:t xml:space="preserve"> </w:t>
            </w:r>
          </w:p>
        </w:tc>
        <w:tc>
          <w:tcPr>
            <w:tcW w:w="56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75" w:after="45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графин раствор 76% (упак. - 10 ампу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-Витал №005.032 (4х2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-Витал №005.034(4х2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-Витал №013.022(4х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Витал №002.016(2х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-Витал №001.016(2х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-Витал №003.003(250+2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моловая проба "Диахим" (на 330 опр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-Витал №026.011(2х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-Витал №027.002(4х1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-Витал №024.031(2х1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-Витал №018.001(2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-Витал №016.001(2х1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-Витал №025.011(2х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-Витал №014,001 )2х1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-Витал №017.022(2х1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D-Холестерин-Витал №013.004(2х2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-Витал №008.023(4х1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-Витал №004.017(2х2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ФК-МВ-Витал №029.014(10х10мл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амилаза-Витал №011022(2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ма-глутамилтрансфераза №007.004(1х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 №006.001(10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-Витал №021002(2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атаза-Витал №009003(2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реактивный бело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вматоидный факт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стрептолизин 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мочевины №008.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железа-Витал №004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оглобин-Ага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он Анти 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он Анти 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он Анти Д-суп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ка Романовск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ка Май-Грюнваль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для ретикулоци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тимоловый синий (100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осалициловая кисл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ммерсио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полоски "Глюкоза в моч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полоски "Кетоны в моч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полоски "Иктофа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ое стекло (75х25м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ификатор одноразовый (центральное коп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химическая ПХ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химическая ПХ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бирка центрифужная неградуирован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рка центрифужная градуирован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а резиновая №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а резиновая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Са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глаз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мерный на 10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мерный на 5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 перманентный ч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ль для УЗИ 5,0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электродный контактный 250,0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ная термобумага 90мм (Герм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рамная термобумага 110мм х 30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ь на 15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итель на 15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итель концентрированный р-р 20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ж концентрированный р-р 20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.пленка 35х43 (100 листов) kod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 по лоту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 0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b/>
          <w:b/>
          <w:vanish/>
          <w:sz w:val="20"/>
        </w:rPr>
      </w:pPr>
      <w:r>
        <w:rPr>
          <w:b/>
          <w:vanish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*** Примечания по заполнению таблицы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Не допускается подача предложения на частичную поставку продукции (относительно  требуемого   количества) по какому-либо наименованию.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   </w:t>
      </w:r>
      <w:r>
        <w:rPr>
          <w:sz w:val="20"/>
        </w:rPr>
        <w:t>В описании товара Исполнитель обязан подробно описать поставляемую продукцию,  наименование производителя, фирменное название, место происхождения това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Место  оказания услуг</w:t>
      </w:r>
      <w:r>
        <w:rPr>
          <w:sz w:val="20"/>
        </w:rPr>
        <w:t>: 414011, г. Астрахань, ул. Украинская, 5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 xml:space="preserve">Сроки  оказания услуг:  </w:t>
      </w:r>
      <w:r>
        <w:rPr>
          <w:sz w:val="20"/>
        </w:rPr>
        <w:t>3 квартал 2007 г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  платежей</w:t>
      </w:r>
      <w:r>
        <w:rPr>
          <w:sz w:val="20"/>
        </w:rPr>
        <w:t xml:space="preserve">:  </w:t>
      </w:r>
    </w:p>
    <w:p>
      <w:pPr>
        <w:pStyle w:val="Normal"/>
        <w:ind w:firstLine="539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в цену услуг включены   налоги (в частности, НДС), сборы и другие  обязательные платеж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  <w:sz w:val="20"/>
          <w:u w:val="single"/>
        </w:rPr>
        <w:t>485 000.00 (четыреста восемьдесят пять тысяч)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Место подачи котировочных заявок, срок их подачи, в том числе дата,  время окончания срока подачи котировочных   заявок:</w:t>
      </w:r>
      <w:r>
        <w:rPr>
          <w:sz w:val="20"/>
        </w:rPr>
        <w:t xml:space="preserve"> </w:t>
      </w:r>
    </w:p>
    <w:p>
      <w:pPr>
        <w:pStyle w:val="Normal"/>
        <w:ind w:left="900" w:hanging="18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414011, г. Астрахань, ул. Украинская 5,  МУЗ ГКБ № 4  им. В.И. Ленина, приемная главного врача,    факс 38-50-33,  с 18.06.2007 г. по 27.06.2007 г. до 17.00 местного време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Срок и условия оплаты оказания услуг</w:t>
      </w:r>
      <w:r>
        <w:rPr>
          <w:sz w:val="20"/>
        </w:rPr>
        <w:t xml:space="preserve">:  </w:t>
      </w:r>
    </w:p>
    <w:p>
      <w:pPr>
        <w:pStyle w:val="Normal"/>
        <w:ind w:left="899" w:hanging="0"/>
        <w:jc w:val="both"/>
        <w:rPr/>
      </w:pPr>
      <w:r>
        <w:rPr>
          <w:sz w:val="20"/>
        </w:rPr>
        <w:t xml:space="preserve">по факту поставки товара  с возможной отсрочкой платежа до 45 банковских дней.                   </w:t>
      </w:r>
    </w:p>
    <w:p>
      <w:pPr>
        <w:pStyle w:val="Normal"/>
        <w:ind w:left="708" w:hanging="36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11. </w:t>
      </w:r>
      <w:r>
        <w:rPr>
          <w:b/>
          <w:sz w:val="20"/>
        </w:rPr>
        <w:t>Срок подписания с победителем в проведении запроса котировок   муниципального контракта:</w:t>
      </w:r>
      <w:r>
        <w:rPr>
          <w:sz w:val="20"/>
        </w:rPr>
        <w:t xml:space="preserve"> через пять дней со дня размещения на официальном сайте протокола рассмотрения и оценки котировочных заявок (ст. 47 п. 7.1 ФЗ № 94-ФЗ от 21 июля 2005 г. в редакции ФЗ № 53-ФЗ от 20.04.2007) </w:t>
      </w:r>
    </w:p>
    <w:p>
      <w:pPr>
        <w:pStyle w:val="Normal"/>
        <w:ind w:left="708" w:hanging="3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Главный  врач                                         Г.Ф.Кры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>
          <w:sz w:val="22"/>
        </w:rPr>
        <w:t>Приложение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567" w:leader="none"/>
        </w:tabs>
        <w:ind w:firstLine="539"/>
        <w:rPr/>
      </w:pPr>
      <w:r>
        <w:rPr/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1.</w:t>
      </w:r>
      <w:r>
        <w:rPr>
          <w:b/>
        </w:rPr>
        <w:t>Поставщик</w:t>
      </w: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</w:t>
      </w:r>
    </w:p>
    <w:p>
      <w:pPr>
        <w:pStyle w:val="Heading7"/>
        <w:ind w:firstLine="539"/>
        <w:jc w:val="left"/>
        <w:rPr/>
      </w:pPr>
      <w:r>
        <w:rPr/>
        <w:t>2.Наименование, характеристики и  количество поставляемых товаров, наименование и объем</w:t>
      </w:r>
    </w:p>
    <w:p>
      <w:pPr>
        <w:pStyle w:val="Heading7"/>
        <w:ind w:firstLine="539"/>
        <w:jc w:val="left"/>
        <w:rPr/>
      </w:pPr>
      <w:r>
        <w:rPr/>
        <w:t xml:space="preserve"> </w:t>
      </w:r>
      <w:r>
        <w:rPr/>
        <w:t>выполняемых  работ, оказание услуг: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720"/>
        <w:gridCol w:w="540"/>
        <w:gridCol w:w="1260"/>
        <w:gridCol w:w="12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. 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ы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характеристики  оказываемых услуг)</w:t>
            </w:r>
          </w:p>
        </w:tc>
      </w:tr>
      <w:tr>
        <w:trPr>
          <w:trHeight w:val="2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37" w:firstLine="237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6"/>
              </w:rPr>
              <w:t>ЛОТ № 1  Реактивы, расходные материалы, лабораторное стекло для диагностических служб больницы</w:t>
            </w:r>
          </w:p>
          <w:p>
            <w:pPr>
              <w:pStyle w:val="Heading3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75" w:after="45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графин раствор 76% (упак. - 10 ампу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-Витал №005.032 (4х2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-Витал №005.034(4х2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-Витал №013.022(4х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-Витал №002.016(2х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-Витал №001.016(2х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-Витал №003.003(250+2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ловая проба "Диахим" (на 330 опр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-Витал №026.011(2х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-Витал №027.002(4х1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-Витал №024.031(2х1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-Витал №018.001(2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-Витал №016.001(2х1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-Витал №025.011(2х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-Витал №014,001 )2х1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-Витал №017.022(2х1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D-Холестерин-Витал №013.004(2х2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-Витал №008.023(4х1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-Витал №004.017(2х2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ФК-МВ-Витал №029.014(10х10мл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амилаза-Витал №011022(2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ма-глутамилтрансфераза №007.004(1х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 №006.001(10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-Витал №021002(2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атаза-Витал №009003(25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реактивный бело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вматоидный факт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стрептолизин 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мочевины №008.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железа-Витал №004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оглобин-Ага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он Анти 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он Анти 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он Анти Д-суп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ка Романовск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ка Май-Грюнваль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для ретикулоци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тимоловый синий (100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осалициловая кисл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ммерсио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полоски "Глюкоза в моч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полоски "Кетоны в моч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полоски "Иктофа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ое стекло (75х25м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ификатор одноразовый (центральное коп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химическая ПХ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химическая ПХ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рка центрифужная неградуирован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рка центрифужная градуирован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а резиновая №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а резиновая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Са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глаз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мерный на 10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мерный на 5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 перманентный ч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ль для УЗИ 5,0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электродный контактный 250,0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ная термобумага 90мм (Герм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рамная термобумага 110мм х 30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ь на 15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итель на 15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итель концентрированный р-р 20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ж концентрированный р-р 20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.пленка 35х43 (100 листов) kod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 по лоту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b/>
          <w:b/>
          <w:vanish/>
          <w:sz w:val="20"/>
        </w:rPr>
      </w:pPr>
      <w:r>
        <w:rPr>
          <w:b/>
          <w:vanish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3.Место оказания  услуг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4.Срок оказания услуг __________________________________________________________</w:t>
      </w:r>
    </w:p>
    <w:p>
      <w:pPr>
        <w:pStyle w:val="3"/>
        <w:rPr/>
      </w:pPr>
      <w:r>
        <w:rPr>
          <w:sz w:val="20"/>
        </w:rPr>
        <w:t>5.Цена услуг с указанием сведений о включенных (не включенных) в нее расходах, в том числе налогов(в частности, НДС), сборов и других обязательных  платежей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_____________________________________________________________________________</w:t>
      </w:r>
    </w:p>
    <w:p>
      <w:pPr>
        <w:pStyle w:val="3"/>
        <w:rPr/>
      </w:pPr>
      <w:r>
        <w:rPr>
          <w:sz w:val="20"/>
        </w:rPr>
        <w:t>6.Сроки и условия оплаты оказания  услуг</w:t>
      </w:r>
    </w:p>
    <w:p>
      <w:pPr>
        <w:pStyle w:val="3"/>
        <w:rPr/>
      </w:pPr>
      <w:r>
        <w:rPr/>
        <w:t>________________________________________________________________________</w:t>
        <w:br/>
        <w:t xml:space="preserve">В </w:t>
      </w:r>
      <w:r>
        <w:rPr>
          <w:sz w:val="20"/>
          <w:szCs w:val="20"/>
        </w:rPr>
        <w:t xml:space="preserve">случае Вашего подтверждения принятия нашей заявки обязуемся оказать данные услуги в </w:t>
      </w:r>
      <w:r>
        <w:rPr>
          <w:sz w:val="20"/>
        </w:rPr>
        <w:t>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0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__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(подпись руководителя, печать)                     (дата)                                            (телефон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style2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Style8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</w:rPr>
  </w:style>
  <w:style w:type="paragraph" w:styleId="21">
    <w:name w:val="Основной текст 2"/>
    <w:basedOn w:val="Normal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3:52:00Z</dcterms:created>
  <dc:creator>Управление муниципального заказа</dc:creator>
  <dc:description/>
  <cp:keywords/>
  <dc:language>en-US</dc:language>
  <cp:lastModifiedBy>admin</cp:lastModifiedBy>
  <cp:lastPrinted>2007-06-14T17:24:00Z</cp:lastPrinted>
  <dcterms:modified xsi:type="dcterms:W3CDTF">2007-06-14T13:53:00Z</dcterms:modified>
  <cp:revision>4</cp:revision>
  <dc:subject/>
  <dc:title>Запрос котировок  цен </dc:title>
</cp:coreProperties>
</file>