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2.05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ОУ СОШ № 65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06, г. Астрахань, ул. Абазанская, 5 тел. 56-08-3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монтаж внутреннего электроснабжения в СОШ № 65 по ул.Абазанская, 5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метной документацией можно ознакомиться по адресу: </w:t>
      </w:r>
      <w:r>
        <w:rPr>
          <w:b/>
          <w:sz w:val="28"/>
          <w:szCs w:val="28"/>
        </w:rPr>
        <w:t>МОУ СОШ № 65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06, г. Астрахань, ул. Абазанская, 5 тел. 56-08-33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>: май - июнь</w:t>
      </w:r>
      <w:r>
        <w:rPr>
          <w:b/>
          <w:szCs w:val="28"/>
          <w:u w:val="single"/>
        </w:rPr>
        <w:t xml:space="preserve"> 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- 177735</w:t>
      </w:r>
      <w:r>
        <w:rPr>
          <w:b/>
          <w:sz w:val="28"/>
          <w:szCs w:val="28"/>
          <w:u w:val="single"/>
        </w:rPr>
        <w:t xml:space="preserve">  руб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u w:val="single"/>
        </w:rPr>
        <w:t>разовая поста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Место подачи котировочных заявок: 414024, г. Астрахань, ул. Б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Хмельницкого.29, отдел муниципального заказа, тел. 33-68-63,  факс 54-36-5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0.05.2006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65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а по образованию и науке администрации города Астрахани, 414006, г. Астрахань, ул. Абазанская, 5 тел. 56-08-3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 17.00 часов 10.05.2006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34:00Z</dcterms:created>
  <dc:creator>USER</dc:creator>
  <dc:description/>
  <cp:keywords/>
  <dc:language>en-US</dc:language>
  <cp:lastModifiedBy>User</cp:lastModifiedBy>
  <cp:lastPrinted>2006-04-28T11:35:00Z</cp:lastPrinted>
  <dcterms:modified xsi:type="dcterms:W3CDTF">2006-05-02T13:34:00Z</dcterms:modified>
  <cp:revision>2</cp:revision>
  <dc:subject/>
  <dc:title>ЗАПРОС КОТИРОВКИ ЦЕН</dc:title>
</cp:coreProperties>
</file>