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поставку продукции для муниципальных нуж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Астрахань</w:t>
        <w:tab/>
        <w:tab/>
        <w:tab/>
        <w:tab/>
        <w:tab/>
        <w:tab/>
        <w:tab/>
        <w:tab/>
        <w:t>______________2007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, в лице заместителя мэра города по территории – главы администрации Ленинского района Хаджаева Р.Р., действующего на основании Положения об администрации Ленинского района, именуемый в дальнейшем Заказчик, с одной стороны и ______________, действующий на основании _______________, именуемый в дальнейшем Поставщик, с другой стороны, именуемые в дальнейшем Стороны, в соответствии с действующим законодательством Российской Федерации  и на основании протокола заседания котировочной комиссии №___ от _____________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обязуется поставить заказчику офисную мебель согласно приложения 1, произвести ее доставку по указанному в контракте адресу и произвести ее сборку, а заказчик обязуется  своевременно оплатить поставщику стоимость поставляемого товара, доставку и сборк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чество, комплектность и гарантийный сро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гарантирует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ставляемая мебель соответствует образцам производителя представленным в каталогах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Цвет и комплектность соответствует требования контракт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едоставление документов, подтверждающих происхождение мебел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устранения недостатков, замена товара или доукомплектование устанавливаются в течение 10 дней с момента обнаружения дефе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необходимости товар должен быть упакован в стандартную та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обязан обеспечить упаковку товара способную предотвратить повреждение или порчу во время перевозки к конечному пункту назнач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арантийный срок эксплуатации устанавливается в течение 12 месяцев со дня подписания акта приемки работ по сборке мебели. Гарантии не распространяются на случаи, когда мебель стала неисправной вследствие ненадлежащей эксплуатаци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и и порядок постав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ка и сборка товара осуществляется за счет поставщика в течение 10 дней после поступления авансового платежа на счет поставщ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несоответствия количества или ассортимента товара, указанному в накладных заказчик обязан незамедлительно с представителем поставщика, составить в 2-х экземплярах акт о недостаче и подписать его надлежащим образ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возмещает заказчику недостачу товара в порядке, определенном дополнительным соглашением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 доставляется поставщиком по адресу: г.Астрахань, ул.Ак.Королева,26, с предварительным уведомлением заказчика о конкретном сроке постав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акт сборки и установки товара оформляется актом приемки выполненных работ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оимость контракта и порядок расче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ая стоимость поставляемого товара  определена протоколом заседания котировочной комиссии №_____ от _____________ и составляет _____________________ рублей. Стоимость тары, упаковки, маркировки, доставки и сборки входит в стоимость товара по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нежные средства за поставленный товар перечисляются следующим образом: авансирование 30%, полный расчет в течение 10 дней после подписания акта приемки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может изменить стоимость контракта не более чем на 10% пропорционально изменению объемов закупаемой продукци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контракт вступает в силу  с момента подписания его сторонами и действует до полного исполнения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 качество поставляемого товара ответственность несет поставщик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в случае неисполнения своих обязательств по контракту уплачивает пени в размере 1% от суммы контракта на расчетный счет  пострадавшей стороны за каждый день просрочки, начиная с первого дня просроч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вщик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стоящий контракт составлен в 3-х экземплярах, по одному для каждой из сторон и для управления муниципального заказа администрации города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center"/>
        <w:rPr/>
      </w:pPr>
      <w:r>
        <w:rPr/>
        <w:t xml:space="preserve">9. </w:t>
      </w:r>
      <w:r>
        <w:rPr>
          <w:b/>
        </w:rPr>
        <w:t>Реквизиты и подписи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19:00Z</dcterms:created>
  <dc:creator>Наталья</dc:creator>
  <dc:description/>
  <cp:keywords/>
  <dc:language>en-US</dc:language>
  <cp:lastModifiedBy>Munzak</cp:lastModifiedBy>
  <cp:lastPrinted>2007-06-15T11:41:00Z</cp:lastPrinted>
  <dcterms:modified xsi:type="dcterms:W3CDTF">2007-06-15T08:20:00Z</dcterms:modified>
  <cp:revision>4</cp:revision>
  <dc:subject/>
  <dc:title>КОНТРАКТ</dc:title>
</cp:coreProperties>
</file>