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2.05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  <w:r>
        <w:rPr>
          <w:b/>
          <w:sz w:val="24"/>
          <w:szCs w:val="24"/>
        </w:rPr>
        <w:t>МОУ школа-интернат «Школа-интернат среднего (полного) общего образования №3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омитета по образованию и науке администрации города Астрахани, 414045, г. Астрахань, ул. Ахшарумова, 80;    тел. 33-07-88, 35-15-42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ремонт малого спортивного зала в корпусе «Б» 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ОУ школа-интернат «Школа-интернат среднего (полного) общего образования №3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комитета по образованию и науке администрации города Астрахани, 414045, г. Астрахань, ул. Ахшарумова, 80; тел. 33-07-88, 35-15-42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о сметной документацией  можно ознакомиться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ОУ школа-интернат «Школа-интернат среднего (полного) общего образования №3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комитета по образованию и науке администрации города Астрахани, 414045, г. Астрахань, ул. Ахшарумова, 80; тел. 33-07-88, 35-15-42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.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>: 22 мая-30 июня</w:t>
      </w:r>
      <w:r>
        <w:rPr>
          <w:b/>
          <w:sz w:val="24"/>
          <w:szCs w:val="24"/>
          <w:u w:val="single"/>
        </w:rPr>
        <w:t xml:space="preserve"> 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- </w:t>
      </w:r>
      <w:r>
        <w:rPr>
          <w:sz w:val="24"/>
          <w:szCs w:val="24"/>
          <w:u w:val="single"/>
        </w:rPr>
        <w:t xml:space="preserve">135184 </w:t>
      </w:r>
      <w:r>
        <w:rPr>
          <w:b/>
          <w:sz w:val="24"/>
          <w:szCs w:val="24"/>
          <w:u w:val="single"/>
        </w:rPr>
        <w:t>руб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ловия поставки: </w:t>
      </w:r>
      <w:r>
        <w:rPr>
          <w:b/>
          <w:sz w:val="24"/>
          <w:szCs w:val="24"/>
          <w:u w:val="single"/>
        </w:rPr>
        <w:t>разовая постав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Место подачи котировочных заявок: : </w:t>
      </w:r>
      <w:r>
        <w:rPr>
          <w:b/>
          <w:sz w:val="24"/>
          <w:szCs w:val="24"/>
        </w:rPr>
        <w:t>МОУ школа-интернат «Школа-интернат среднего (полного) общего образования №3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комитета по образованию и науке администрации города Астрахани, 414045, г. Астрахань, ул. Ахшарумова, 80;    тел. 33-07-88, 35-15-42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  <w:u w:val="single"/>
        </w:rPr>
        <w:t>до 17.00 часов 10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4"/>
          <w:szCs w:val="24"/>
          <w:u w:val="single"/>
        </w:rPr>
        <w:t>оплата будет произведена за выполненную работу с выплатой аванса не более 20%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 : </w:t>
      </w:r>
      <w:r>
        <w:rPr>
          <w:b/>
          <w:sz w:val="24"/>
          <w:szCs w:val="24"/>
        </w:rPr>
        <w:t>МОУ школа-интернат «Школа-интернат среднего (полного) общего образования №3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комитета по образованию и науке администрации города Астрахани, 414045, г. Астрахань, ул. Ахшарумова, 80;    тел. 33-07-88, 35-15-42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Цена предлагаемой продукции</w:t>
      </w:r>
      <w:r>
        <w:rPr>
          <w:b/>
          <w:sz w:val="24"/>
          <w:szCs w:val="24"/>
        </w:rPr>
        <w:t xml:space="preserve">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                                                       ___</w:t>
      </w:r>
      <w:r>
        <w:rPr>
          <w:sz w:val="24"/>
          <w:szCs w:val="24"/>
          <w:u w:val="single"/>
        </w:rPr>
        <w:t>Директор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14:00Z</dcterms:created>
  <dc:creator>USER</dc:creator>
  <dc:description/>
  <cp:keywords/>
  <dc:language>en-US</dc:language>
  <cp:lastModifiedBy>User</cp:lastModifiedBy>
  <cp:lastPrinted>2006-05-02T16:58:00Z</cp:lastPrinted>
  <dcterms:modified xsi:type="dcterms:W3CDTF">2006-05-02T13:22:00Z</dcterms:modified>
  <cp:revision>7</cp:revision>
  <dc:subject/>
  <dc:title>ЗАПРОС КОТИРОВКИ ЦЕН</dc:title>
</cp:coreProperties>
</file>