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</w:t>
      </w:r>
    </w:p>
    <w:tbl>
      <w:tblPr>
        <w:tblW w:w="73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54"/>
        <w:gridCol w:w="2434"/>
        <w:gridCol w:w="1409"/>
        <w:gridCol w:w="9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ы , технические и потребительск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товаров, работ, услу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в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рочный шка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Ж-150 2-х секц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жарочный электрический ШЖ-150, массой не более 110 кг. Двухсекционный каждая из секций имеет отдельное включение\выключ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ждой секции по 3 противен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-950 м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-830 м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-810-830 м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-12 месяце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т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среднетем. ШС- 1,5-2,0 (Дуэт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ysp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каф двухдвер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ртикаль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температур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 до + 7 градусов по С, без замка, глухие дверцы, цвет белый, два отсе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ого 75000,0</w:t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23:00Z</dcterms:created>
  <dc:creator>Елена Викторовна</dc:creator>
  <dc:description/>
  <cp:keywords/>
  <dc:language>en-US</dc:language>
  <cp:lastModifiedBy>Елена Викторовна</cp:lastModifiedBy>
  <dcterms:modified xsi:type="dcterms:W3CDTF">2007-06-14T12:24:00Z</dcterms:modified>
  <cp:revision>1</cp:revision>
  <dc:subject/>
  <dc:title>                                                                                             Приложение 1</dc:title>
</cp:coreProperties>
</file>