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b/>
          <w:sz w:val="24"/>
          <w:szCs w:val="24"/>
        </w:rPr>
        <w:t>МУНИЦИПАЛЬНЫЙ КОНТРАКТ №</w:t>
      </w:r>
    </w:p>
    <w:p>
      <w:pPr>
        <w:pStyle w:val="Style15"/>
        <w:jc w:val="center"/>
        <w:rPr/>
      </w:pPr>
      <w:r>
        <w:rPr>
          <w:rFonts w:cs="Times New Roman" w:ascii="Times New Roman" w:hAnsi="Times New Roman"/>
          <w:sz w:val="24"/>
          <w:szCs w:val="24"/>
        </w:rPr>
        <w:t>на осуществление подрядных (или и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___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5"/>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5"/>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rPr/>
      </w:pPr>
      <w:r>
        <w:rPr>
          <w:rFonts w:cs="Times New Roman" w:ascii="Times New Roman" w:hAnsi="Times New Roman"/>
          <w:sz w:val="24"/>
          <w:szCs w:val="24"/>
        </w:rPr>
        <w:t xml:space="preserve">Именуемое (именуемый) в дальнейшем «Подрядчик», в лице ____________________________ _______________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5"/>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5"/>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5"/>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дрядчик принимает на себя обязательство выполнить __________________________________________________________________________________________________________________________________________________________________________</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 дальнейшем именуются объект) согласно утвержденной в установленном законом порядке и прилагаемой к настоящему контракту сме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pPr>
      <w:r>
        <w:rPr>
          <w:sz w:val="24"/>
          <w:szCs w:val="24"/>
        </w:rPr>
        <w:t xml:space="preserve">         </w:t>
      </w:r>
      <w:r>
        <w:rPr>
          <w:sz w:val="24"/>
          <w:szCs w:val="24"/>
        </w:rPr>
        <w:t>1.3. Указанные услуги оказываются Заказчику по адресу:_______________________________</w:t>
      </w:r>
    </w:p>
    <w:p>
      <w:pPr>
        <w:pStyle w:val="Style15"/>
        <w:rPr/>
      </w:pPr>
      <w:r>
        <w:rPr>
          <w:sz w:val="24"/>
          <w:szCs w:val="24"/>
        </w:rPr>
        <w:t>______________________________________________________________________</w:t>
      </w: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контракта по смете  составляет _____________________ ____________________________  рублей (указать цифрами и пропись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 по факту выполненных работ, по мере поступления бюджетных средств до 30.12.2007 года, безналичный расчет ,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дрядч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исполненных по контракту работ Заказчик в течении________ рабочих дней  со дня получения от Подрядчика счетов, надлежащего оформления и подписания сторонами акта (актов) приема (части либо всего объема) исполненных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5"/>
        <w:ind w:firstLine="720"/>
        <w:rPr>
          <w:rFonts w:ascii="Times New Roman" w:hAnsi="Times New Roman" w:cs="Times New Roman"/>
          <w:sz w:val="24"/>
          <w:szCs w:val="24"/>
        </w:rPr>
      </w:pPr>
      <w:r>
        <w:rPr>
          <w:rFonts w:cs="Times New Roman" w:ascii="Times New Roman" w:hAnsi="Times New Roman"/>
          <w:sz w:val="24"/>
          <w:szCs w:val="24"/>
        </w:rPr>
        <w:t xml:space="preserve">2.5  Источник финансирования : </w:t>
      </w:r>
      <w:r>
        <w:rPr>
          <w:rFonts w:cs="Times New Roman" w:ascii="Times New Roman" w:hAnsi="Times New Roman"/>
          <w:b/>
          <w:sz w:val="24"/>
          <w:szCs w:val="24"/>
        </w:rPr>
        <w:t>Муниципальный бюдже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______ дней с момента подписания настоящего контракта необходимую документацию для выполнения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строительно-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 и нормами федерального законодательства, нормативных правовых актов администрации города в сфере бюджета и бухгалтерского уче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предмету контракта контроль за началом и ходом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rPr>
          <w:rFonts w:ascii="Times New Roman" w:hAnsi="Times New Roman" w:cs="Times New Roman"/>
          <w:sz w:val="24"/>
          <w:szCs w:val="24"/>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расторгнуть договор с применением (с учетом норм Закона о поставках) к подрядчику ответственности, установленной при таких случаях законом и настоящим контракт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1. Начать работы  « ___» ______________ г.  и закончить их «___» ____________ г.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вправ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а авансирование Заказчиком начала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гласия Заказчика  сдать работы досрочно.</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Выполнить работы лично.</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4. Выполнить работы в предусмотренном контрактом объеме, обеспечив при этом:</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5. Не позднее ___________ дневного срока после завершения работ известить об этом Заказчи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3.2.6. Сдать Заказчику (в установленные контрактом сроки) завершенные работы (либо их часть)  по акту установленной формы.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гарантирует качество работ в течение шести месяцев со дня приемки при условии правильной эксплуатации объекта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7. По завершению работ в ___________ дневный срок со дня подписания акта их 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3.2.8. Незамедлительно известить Заказчика и до получения от него указаний приостановить работы при обнаруж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выполнения его указаний о способе (способах) исполнения работ на настоящему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сро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Приемка- сдача работ</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контракта и скрепляется их печатями. </w:t>
      </w:r>
    </w:p>
    <w:p>
      <w:pPr>
        <w:pStyle w:val="Normal"/>
        <w:rPr/>
      </w:pPr>
      <w:r>
        <w:rPr>
          <w:sz w:val="24"/>
          <w:szCs w:val="24"/>
        </w:rPr>
        <w:t xml:space="preserve">         </w:t>
      </w:r>
      <w:r>
        <w:rPr>
          <w:sz w:val="24"/>
          <w:szCs w:val="24"/>
        </w:rPr>
        <w:t xml:space="preserve">4.2. Качество и безопасность исполненных работ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исполненных Подрядчиком по настоящему контракту  работ при их сдаче-приемке, вправе ссылаться на них только в случаях, если эти недостатки (дефекты) были оговорены в акте либо имеется возможность последующего предъявления требований об их устранени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после приемки работы отступления от условий настоящего контракта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дрядчиком), обязан письменно известить об этом Подрядчика в разумный  срок.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едостатки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не позднее ________ дней со дня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едостатков.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недостатки на объекте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наруженных недостатков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недостатков или их причин по требованию любой из сторон настоящего договор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контракта, - расходы несут обе стороны поровн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4.7. При уклонении Заказчика от принятия выполненных по настоящему контракту </w:t>
      </w:r>
    </w:p>
    <w:p>
      <w:pPr>
        <w:pStyle w:val="Style15"/>
        <w:rPr/>
      </w:pPr>
      <w:r>
        <w:rPr>
          <w:rFonts w:cs="Times New Roman" w:ascii="Times New Roman" w:hAnsi="Times New Roman"/>
          <w:sz w:val="24"/>
          <w:szCs w:val="24"/>
        </w:rPr>
        <w:t>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нятии, а если нет возможности обнаружить недостатки при принятии работ, - в течение гарантийного срок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указанного гарантийного срока, они являются существенными, допущены по вине Подрядчика и что не истекли (со дня подписания сторонами акта приема работ) установленные законом максимальные сроки для предъявления претензий по данному виду подрядных работ.</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контрактом гарантийного срока и законом максимального срока для предъявления претензий по ни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объекта проведенных работ;</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определенных настоящим контрактом (с учетом его предмета и положений Закона о поставках) стороны несут ответственность в соответствии с гражданским законодательством.</w:t>
      </w:r>
    </w:p>
    <w:p>
      <w:pPr>
        <w:pStyle w:val="ConsPlusNormal"/>
        <w:widowControl/>
        <w:ind w:hanging="0"/>
        <w:jc w:val="both"/>
        <w:rPr/>
      </w:pPr>
      <w:r>
        <w:rPr>
          <w:rFonts w:eastAsia="Arial"/>
        </w:rPr>
        <w:t xml:space="preserve">         </w:t>
      </w:r>
      <w:r>
        <w:rPr>
          <w:rFonts w:cs="Times New Roman" w:ascii="Times New Roman" w:hAnsi="Times New Roman"/>
          <w:sz w:val="24"/>
          <w:szCs w:val="24"/>
        </w:rPr>
        <w:t>5.2.  В случае просрочки со стороны Подрядчика 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работ вплоть до начала исполнения работы,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rPr/>
      </w:pPr>
      <w:r>
        <w:rPr/>
        <w:t xml:space="preserve">         </w:t>
      </w:r>
      <w:r>
        <w:rPr>
          <w:sz w:val="24"/>
          <w:szCs w:val="24"/>
        </w:rPr>
        <w:t>5.3. В случае нарушения Заказчиком предусмотренных пунктом 2.4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или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5"/>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дрядч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Normal"/>
        <w:rPr/>
      </w:pPr>
      <w:r>
        <w:rPr>
          <w:sz w:val="24"/>
          <w:szCs w:val="24"/>
        </w:rPr>
        <w:t xml:space="preserve">         </w:t>
      </w:r>
      <w:r>
        <w:rPr>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Normal"/>
              <w:tabs>
                <w:tab w:val="clear" w:pos="708"/>
                <w:tab w:val="left" w:pos="2127" w:leader="none"/>
              </w:tabs>
              <w:ind w:right="-108"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4"/>
              </w:rPr>
            </w:pPr>
            <w:r>
              <w:rPr>
                <w:sz w:val="24"/>
              </w:rPr>
              <w:t>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 xml:space="preserve"> </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rPr/>
      </w:pPr>
      <w:r>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 xml:space="preserve">(должность, подпись, фамилия, инициалы) </w:t>
      </w:r>
    </w:p>
    <w:p>
      <w:pPr>
        <w:pStyle w:val="Normal"/>
        <w:rPr/>
      </w:pPr>
      <w:r>
        <w:rPr/>
      </w:r>
    </w:p>
    <w:sectPr>
      <w:type w:val="nextPage"/>
      <w:pgSz w:w="11906" w:h="16838"/>
      <w:pgMar w:left="992" w:right="709"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2:51:00Z</dcterms:created>
  <dc:creator>###</dc:creator>
  <dc:description/>
  <dc:language>en-US</dc:language>
  <cp:lastModifiedBy>###</cp:lastModifiedBy>
  <dcterms:modified xsi:type="dcterms:W3CDTF">2007-06-14T12:58:00Z</dcterms:modified>
  <cp:revision>6</cp:revision>
  <dc:subject/>
  <dc:title/>
</cp:coreProperties>
</file>