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1"/>
        <w:gridCol w:w="51"/>
        <w:gridCol w:w="3402"/>
        <w:gridCol w:w="58"/>
        <w:gridCol w:w="2089"/>
        <w:gridCol w:w="144"/>
        <w:gridCol w:w="2670"/>
      </w:tblGrid>
      <w:tr>
        <w:trPr>
          <w:trHeight w:val="4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торол 3% 1,0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4</w:t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 5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лгин 5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8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5,0 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5,0, № 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8</w:t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тамицин 4% 2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 №  10 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гил 100,0 ф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2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9</w:t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а г\хл. 5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а аскорбиновая 5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ферола ацетат  № 10 капс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т алоэ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1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л 5,0 № 5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 АСС 100мг №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тофен 2,5% 3,0 №10 амп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8</w:t>
            </w:r>
          </w:p>
        </w:tc>
      </w:tr>
      <w:tr>
        <w:trPr>
          <w:trHeight w:val="28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арен 3,0 № 5 амп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0,05 № 20 таб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3,0 № 5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офен  № 12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9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лис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0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150мг № 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1</w:t>
            </w:r>
          </w:p>
        </w:tc>
      </w:tr>
      <w:tr>
        <w:trPr>
          <w:trHeight w:val="13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20% 15,0 №4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33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№ 6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7</w:t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зам № 6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6</w:t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 0,5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№ 20 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а никотиновая 1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п Н 1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 форте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4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шпиро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1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 2,0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2,0 № 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6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лги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6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зепам № 5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и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5,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ган амп. 5,0№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3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0,025  № 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№ 1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зепам амп. 0,1% 1,0 № 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9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НОК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7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5,0 № 5 ф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4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тил № 10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0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тал №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6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1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40мг 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6</w:t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2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4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сорбит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окс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3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нофарм таб. № 3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3,0№6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6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илок 25 мг №6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8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он №30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3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№14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5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зид № 28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6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флекс ретард №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 2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ол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резид К  № 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идан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,025% 1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фантин К амп. 1,0 № 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2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 5,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 № 30 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лис  амп.2,0 №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5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 № 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1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прил 20 мг №20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нит 20 мг №28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цепин  2,0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мател 5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пол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4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милид  250мг № 14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4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ицин  400 мг №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пим 1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4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орик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7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-лек № 5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,62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юльс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тек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 №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9</w:t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2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сонид инга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вент инга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отард таб. №2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2</w:t>
            </w:r>
          </w:p>
        </w:tc>
      </w:tr>
      <w:tr>
        <w:trPr>
          <w:trHeight w:val="1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лван 10,0 (для небулайзера) 1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гексал 50,0 фл. для небулайзер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2</w:t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нкод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№ 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7</w:t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 5,0 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86</w:t>
            </w:r>
          </w:p>
        </w:tc>
      </w:tr>
      <w:tr>
        <w:trPr>
          <w:trHeight w:val="424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верин  г/х 2%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йода спиртовой 5% 1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1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ись водорода 3% 25,0 фл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брил. Зелени 1% 1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вазелиновое 25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</w:tr>
      <w:tr>
        <w:trPr>
          <w:trHeight w:val="16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25,0 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</w:tr>
      <w:tr>
        <w:trPr>
          <w:trHeight w:val="19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 20,0 фл. для небулайзер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2</w:t>
            </w:r>
          </w:p>
        </w:tc>
      </w:tr>
      <w:tr>
        <w:trPr>
          <w:trHeight w:val="19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 2,0ампу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5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адол 2,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80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ин 0,5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19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апам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епам №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3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омин 50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евая кислота 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№ 4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8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тин  2,0 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8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з № 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алон 1,0 № 3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тард капс. ретард 200 мг. № 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 порошок 2,5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полиглюкин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люкин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оль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перидол 0,25 % 2,0 № 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 % 2,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миак 10 % 25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апроновая кислота 100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7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азоль аэроз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1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отрепсин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28372914"/>
            <w:bookmarkEnd w:id="0"/>
            <w:r>
              <w:rPr/>
              <w:t>13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лин 1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1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53"/>
        <w:gridCol w:w="2147"/>
        <w:gridCol w:w="2814"/>
      </w:tblGrid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ИМ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</w:t>
            </w:r>
          </w:p>
        </w:tc>
      </w:tr>
      <w:tr>
        <w:trPr>
          <w:trHeight w:val="1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риц 2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5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3х500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нфуз.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1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ёенка (м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теры для периферических вен одноразового применения (шт.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С пор.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15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2-28T07:16:00Z</dcterms:modified>
  <cp:revision>1</cp:revision>
  <dc:subject/>
  <dc:title>№ п\п</dc:title>
</cp:coreProperties>
</file>