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8"/>
        </w:rPr>
        <w:t>Форма № 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Приложение к запросу котировок</w:t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тировочная 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, выполнения работ  и  оказания 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ст. 44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Heading2"/>
        <w:ind w:firstLine="426"/>
        <w:rPr/>
      </w:pPr>
      <w:r>
        <w:rPr>
          <w:rFonts w:cs="Times New Roman" w:ascii="Times New Roman" w:hAnsi="Times New Roman"/>
          <w:sz w:val="24"/>
        </w:rPr>
        <w:t>Кому</w:t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 xml:space="preserve">                                     </w:t>
      </w:r>
      <w:r>
        <w:rPr/>
        <w:t>(наименование заказчика</w:t>
      </w:r>
      <w:r>
        <w:rPr>
          <w:sz w:val="22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>Поставщик</w:t>
      </w:r>
      <w:r>
        <w:rPr>
          <w:sz w:val="28"/>
        </w:rPr>
        <w:t>: 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</w:t>
      </w:r>
      <w:r>
        <w:rPr/>
        <w:t>Наименование,   место нахождения  (для юридического лица),  ФИО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жительства (для физического лица), банковские реквизиты участника размещения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 xml:space="preserve">   </w:t>
      </w:r>
      <w:r>
        <w:rPr/>
        <w:t>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b/>
        </w:rPr>
        <w:t xml:space="preserve">  </w:t>
      </w:r>
      <w:r>
        <w:rPr>
          <w:sz w:val="24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именование и объем выполняемых работ, или услуг: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1"/>
        <w:gridCol w:w="51"/>
        <w:gridCol w:w="3402"/>
        <w:gridCol w:w="58"/>
        <w:gridCol w:w="2089"/>
        <w:gridCol w:w="144"/>
        <w:gridCol w:w="2670"/>
      </w:tblGrid>
      <w:tr>
        <w:trPr>
          <w:trHeight w:val="48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 препарат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ночная цена</w:t>
            </w:r>
          </w:p>
        </w:tc>
      </w:tr>
      <w:tr>
        <w:trPr>
          <w:trHeight w:val="19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торол 3% 1,0 №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0,5% 5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лгин 5,0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40% 5,0 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10% 5,0, № 1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тамицин 4% 2,0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нидазол №  10 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гил 100,0 ф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арбоксилаза 2,0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оксина г\хл. 5% 1,0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та аскорбиновая 5% 1,0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оферола ацетат  № 10 капс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акт алоэ 1,0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змол 5,0 № 5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о- АСС 100мг №3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тофен 2,5% 3,0 №10 амп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тарен 3,0 № 5 амп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 0,05 № 20 таб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 3,0 № 5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офен  № 12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алис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докалм 150мг № 3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триптилин № 5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интон № 5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отропил 20% 15,0 №4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отропил № 6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зам № 6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 20% 0,5 №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 № 20 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та никотиновая 1% 1,0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п Н 10 мг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им форте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де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шпирон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осемид  2,0 №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егин2,0 № 2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лгин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зепам № 5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цин № 5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% 5, № 10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зган амп. 5,0№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фен 0,025  № 3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цетамол № 1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зепам амп. 0,1% 1,0 № 1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НОК № 5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рин 5,0 № 5 ф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нтил № 10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тал №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кет 60 мг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кет 40мг 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кет 20 мг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сорбит № 5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окс № 5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ицерин № 20 таб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нофарм таб. № 3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арон 3,0№6 амп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гилок 25 мг №6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он №30 таб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отон №14 таб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озид № 28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афлекс ретард №5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икс  2,0 №1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дол № 1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резид К  № 5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идан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оксин 0,025% 1,0 №1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фантин К амп. 1,0 № 1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оксин 2% 5,0 № 1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 № 30 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гексин № 1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алис  амп.2,0 №1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  № 5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прил 20 мг №20 таб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нит 20 мг №28 таб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цепин  2,0№5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мател 5,0 №1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опол № 2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милид  250мг № 14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лицин  400 мг №1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пим 1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 1,0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норик № 1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рум-лек № 5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юльс № 2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тек № 2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арен  №3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ьгин 50% 2,0 №1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сонид инга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вент инга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эотард таб. №2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лван 10,0 (для небулайзера) 100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рогексал 50,0 фл. для небулайзер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лак № 1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пинкод № 1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нциале № 3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нциале  5,0 №5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паверин  г/х 2% № 1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йода спиртовой 5% 10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ись водорода 3% 25,0 фл. 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брил. Зелени 1% 10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вазелиновое 25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валол 25,0 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дуал 20,0 фл. для небулайзер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аниум 0,5% 2,0ампул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мадол 2,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ицилин 0,5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апам № 1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зепам №1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анокобаломин 500 № 1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евая кислота  № 2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отен № 4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птин  2,0 №5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з № 30 таб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алон 1,0 № 3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тард капс. ретард 200 мг. № 4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орбиновая кислота порошок 2,5 г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 % 200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полиглюкин 200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люкин 200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оль 200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оль 200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перидол 0,25 % 2,0 № 5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камфокаин 10 % 2,0 № 10 амп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ммиак 10 % 25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капроновая кислота 100,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азоль аэроз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отрепсин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128372914"/>
            <w:bookmarkEnd w:id="0"/>
            <w:r>
              <w:rPr/>
              <w:t>130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лин 100,0 ф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0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453"/>
        <w:gridCol w:w="2147"/>
        <w:gridCol w:w="2814"/>
      </w:tblGrid>
      <w:tr>
        <w:trPr>
          <w:trHeight w:val="4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 ИМ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ночная цена</w:t>
            </w:r>
          </w:p>
        </w:tc>
      </w:tr>
      <w:tr>
        <w:trPr>
          <w:trHeight w:val="1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приц 2,0 (импорт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5,0 (импорт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10,0 (импорт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3х500 (шт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нфуз. (шт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ёенка (м)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теры для периферических вен одноразового применения (шт.)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пирам С пор. (шт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3.Срок поставки товара (выполнение работ, оказание услуг): 1 раз в 10 дн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Место доставки товаров: МУЗ «ГКБ № 4» , ул. Украинская,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 Цена товаров (работ, услуг) с указанием сведений о включенных (не включенных) в неё расходах, в том числе расходах на перевозку, страхование, уплату таможенных пошлин, налогов, сборов, и других обязательных платеже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Сроки и условия оплаты поставок товаров, выполнения работ, оказания услуг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 случае Вашего подтверждения принятия нашей заявки обязуемся поставить данную продукцию (работы, услуги) в соответствии со сроками, указанными в запросе котировки цен. С условиями оплаты соглас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         _______________           ____________________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18"/>
        </w:rPr>
        <w:t>подпись руководителя, печать)                       (дата)                                            (телефон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7:28:00Z</dcterms:created>
  <dc:creator>Экономический отдел</dc:creator>
  <dc:description/>
  <dc:language>en-US</dc:language>
  <cp:lastModifiedBy>Экономический отдел</cp:lastModifiedBy>
  <dcterms:modified xsi:type="dcterms:W3CDTF">2006-02-26T07:28:00Z</dcterms:modified>
  <cp:revision>2</cp:revision>
  <dc:subject/>
  <dc:title>Форма №  1</dc:title>
</cp:coreProperties>
</file>