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КОНТРАКТ</w:t>
      </w:r>
    </w:p>
    <w:p>
      <w:pPr>
        <w:pStyle w:val="Normal"/>
        <w:ind w:firstLine="540"/>
        <w:jc w:val="center"/>
        <w:rPr/>
      </w:pPr>
      <w:r>
        <w:rPr/>
        <w:t>возмездного оказания услуг для муниципальных нужд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г. Астрахань</w:t>
        <w:tab/>
        <w:tab/>
        <w:tab/>
        <w:tab/>
        <w:tab/>
        <w:tab/>
        <w:t>«___»_________2007 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дминистрация Ленинского района, в лице заместителя мэра города по территории – главы администрации Ленинского района Хаджаева Рината Рашитовича, действующего на основании Устава МО «Город Астрахань», именуемого в дальнейшем Заказчик, и _____________________</w:t>
      </w:r>
      <w:r>
        <w:rPr>
          <w:color w:val="000000"/>
          <w:sz w:val="22"/>
          <w:szCs w:val="22"/>
        </w:rPr>
        <w:t>, в лице _________________, действующего на основании 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менуемый в дальнейшем Исполнитель, в соответствии в законодательством РФ и на основании протокола заседания котировочной комиссии №______ от  ______________., закл</w:t>
      </w:r>
      <w:r>
        <w:rPr>
          <w:sz w:val="22"/>
          <w:szCs w:val="22"/>
        </w:rPr>
        <w:t>ючили настоящий контракт о нижеследующем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 Исполнитель обязуется осуществить дезинсекция подвалов жилых домов от комаров, согласно приложения 1. Объем выполнения работ 97636,6м2. Заказчик  обязуется своевременно оплатить Исполнителю стоимость данных услуг.</w:t>
      </w:r>
    </w:p>
    <w:p>
      <w:pPr>
        <w:pStyle w:val="Normal"/>
        <w:ind w:firstLine="540"/>
        <w:rPr/>
      </w:pPr>
      <w:r>
        <w:rPr>
          <w:sz w:val="22"/>
          <w:szCs w:val="22"/>
        </w:rPr>
        <w:t>1.2. Исполнитель обязуется оказать данные услуги лич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Данные работы необходимо произвести в течение 30 дней после заключения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чество, комплектность и гарантийный ср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гарантирует качественность и своевременность выполняемых работ (услуг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ри необходимости исполнитель обязан выдать заказчику гарантию качества, либо иные документы на оказанные услуг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контракта и порядок расчетов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Стоимость оказываемых услуг  определена протоколом №___ от _______________ и составляет ________________________________ рублей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может быть изменена по предложению Заказчика не более чем на 5% общей стоимости контракта, пропорционально изменению объема выполняемых работ, оказываем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 Исполнитель оказывает услуги в сроки указанные заказчиком и  подготавливает акт выполненных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Денежные средства за выполненные работы перечисляются после подписания акта выполненных работ, исходя из возможностей доходной части бюджета города, в пределах утвержденных бюджетных ассигнований и лимитов бюджетных средств на расчетный счет Исполнителя. Авансирование в процессе выполнения работ – 30%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контрак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Настоящий контракт вступает в силу с момента подписания его сторонами и действует до полного исполнения сторонами своих обязательств по контракт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В случае не выполнения работ (услуг) в установленные сроки по вине Исполнителя Заказчик имеет право одностороннего  расторжения контракта с последующим применением к Исполнителю санкций в размере 1% за каждый день просрочк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Исполнитель в случае неисполнения своих обязательств по контракту уплачивает пени в размере 3% от стоимости контракта на расчетный счет Заказ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3. Исполнитель ни полностью, ни частично не вправе  передавать (уступать третьему лицу) свои обязательства по настоящему контрак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; блокаду, землетрясения, наводнения, пожары и другие стихийные бедств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5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я на исполнение обязательств по договору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зрешение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 и разногласия между сторонами, возникшие в период действия настоящего контракта, разрешаются путем переговоров, составления дополнительного соглашения подписываемого обеими сторонами в установленном законном порядке, являющегося неотъемлемой частью настояще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еурегулирования споров и разногласий путем переговоров спор подлежит рассмотрению в порядке, установленном действующе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1. Настоящий контракт составлен в трах подлинных экземплярах, по одному для каждой из сторон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Реквизиты и подписи сторон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37:00Z</dcterms:created>
  <dc:creator>Таня</dc:creator>
  <dc:description/>
  <cp:keywords/>
  <dc:language>en-US</dc:language>
  <cp:lastModifiedBy>Munzak</cp:lastModifiedBy>
  <cp:lastPrinted>2007-05-29T14:09:00Z</cp:lastPrinted>
  <dcterms:modified xsi:type="dcterms:W3CDTF">2007-06-14T08:37:00Z</dcterms:modified>
  <cp:revision>2</cp:revision>
  <dc:subject/>
  <dc:title>Типовая форма</dc:title>
</cp:coreProperties>
</file>