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 xml:space="preserve">МУП г. Астрахани "Коммунэнерго", 414006 г. Астрахань ул. Пушкина, 58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omunenerg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astra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уба б/ш Ø42*3,5 мм мерной длины 6 м ст 20 ГОСТ 8732-78 – 467 м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  доставка  на склад поставщика, г. Астрахань, самовывоз со склада транспортом заказ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 29.06.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доставки в г. Астрахань включена в цену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74500рублей </w:t>
      </w:r>
      <w:r>
        <w:rPr>
          <w:sz w:val="28"/>
          <w:szCs w:val="28"/>
          <w:u w:val="single"/>
        </w:rPr>
        <w:t>(Семьдесят четыре  тысячи пятьсот ру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"Коммунэнерго", 2-ой этаж, каб. начальника ПТО, тел. 55-93-24, факс 55-93-14. Дата и время окончания приема котировочных заявок  18 июня 2007 года в 14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 50% предоплаты в течение 3-х рабочих дней после подписания контракта, окончательный расчет в течение 10 рабочих дней после поставки труб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"Коммунэнерго"</w:t>
        <w:tab/>
        <w:tab/>
        <w:tab/>
        <w:tab/>
        <w:t>И.В. Башк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unenergo@astra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2:00Z</dcterms:created>
  <dc:creator>user</dc:creator>
  <dc:description/>
  <cp:keywords/>
  <dc:language>en-US</dc:language>
  <cp:lastModifiedBy>Наиля</cp:lastModifiedBy>
  <dcterms:modified xsi:type="dcterms:W3CDTF">2007-06-13T04:43:00Z</dcterms:modified>
  <cp:revision>13</cp:revision>
  <dc:subject/>
  <dc:title/>
</cp:coreProperties>
</file>