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ПРОС КОТИРОВОК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</w:rPr>
      </w:pPr>
      <w:r>
        <w:rPr>
          <w:sz w:val="24"/>
        </w:rPr>
        <w:t xml:space="preserve">на закупку продукции для муниципальных нужд  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</w:rPr>
      </w:pPr>
      <w:r>
        <w:rPr>
          <w:sz w:val="24"/>
        </w:rPr>
        <w:t>управления по жилищной политике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</w:rPr>
      </w:pPr>
      <w:r>
        <w:rPr>
          <w:sz w:val="24"/>
        </w:rPr>
        <w:t>администрации города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Дата: 05.06.2007 год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/>
      </w:pPr>
      <w:r>
        <w:rPr>
          <w:sz w:val="24"/>
        </w:rPr>
        <w:t xml:space="preserve">Наименование заказчика, его почтовый адрес, адрес электронной почты заказчика (при его наличии): </w:t>
      </w:r>
      <w:r>
        <w:rPr>
          <w:b w:val="false"/>
          <w:bCs w:val="false"/>
          <w:sz w:val="24"/>
        </w:rPr>
        <w:t>Управление по жилищной политике администрации города  Астрахани,  414040 г. Астрахань, ул. Чехова, 10 тел. 54-79-08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и и количество поставляемых товаров, наименование и объем выполняемых работ,  оказываемых услуг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 xml:space="preserve">Заказчик: </w:t>
      </w:r>
      <w:r>
        <w:rPr>
          <w:sz w:val="24"/>
        </w:rPr>
        <w:t xml:space="preserve">Управление по жилищной политике администрации города  Астрахани,  414040 г. Астрахань, ул. Чехова, 10 </w:t>
      </w:r>
      <w:r>
        <w:rPr>
          <w:sz w:val="24"/>
          <w:szCs w:val="24"/>
        </w:rPr>
        <w:t xml:space="preserve">предусматривает размещение заказа путем проведения запроса котировочной цены на: приобретение офисной мебели (ассортимент, цвет, размеры, количество, материал в Приложении 1 к запросу котировочной цены. Приложение 1 является неотъемлемой частью данной котировочной заявки)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ый товар обязан иметь санитарно-эпидемиологическое заключени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упаемая продукция должна иметь сертификаты соответствия согласно Госстандарта Росс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поставляемого товара 36 месяцев с даты подписания акта приема передач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- Перечень приобретаемой офисной мебели (ассортимент, цвет, размеры, количество, материал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 2 –  Форма котировочной заявк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3– Проект муниципального контракта на поставку товаров для муниципальных нуж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оставки поставляемых товаров, место выполнения работ, место оказания услуг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страхань,  Ленинский район, ул. Чехова, 10 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авок товаров, выполнения работ, оказания услуг</w:t>
      </w:r>
      <w:r>
        <w:rPr>
          <w:sz w:val="24"/>
          <w:szCs w:val="24"/>
        </w:rPr>
        <w:t>: в течение 15 дней с момента подписания договор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 xml:space="preserve">:  Стоимость товара,  имущественные права, расходы на перевозку до грузополучателя, упаковка, НДС, иные налоги, обязательные  платежи, уплата таможенных пошли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, определяемая заказчиком, в результате изучения рынка необходимых товаров, работ, услуг:</w:t>
      </w:r>
      <w:r>
        <w:rPr>
          <w:sz w:val="24"/>
          <w:szCs w:val="24"/>
        </w:rPr>
        <w:t xml:space="preserve">  125000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Управление по жилищной политике администрации города Астрахани, 414040 г. Астрахань ул. Чехова, 10 каб. №  8 тел. 54-79-08, котировочные заявки принимаются до 17:15  09.06.07.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одачи котировочной заявки, дата публикации на сайте: 05.06.200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кончания срока подачи котировочных заявок: 09.06.200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писания победителем в проведении запроса котировок муниципального контракта со  дня подписания протокола рассмотрения и оценки котировочных заявок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06.200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аличный расчет по мере поступления  средств городского бюджета, согласно  счета  на опла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к запросу котировочной цены - Перечень приобретаемой офисной мебели (ассортимент, цвет, размеры, количество, материал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к запросу котировочной цены – Форма котировочной заявк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3 к запросу котировочной цены – Проект муниципального контракт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                                                                         Д.Н.  Измаил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к запросу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отировочной це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еречень приобретаемой офисной мебел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39"/>
        <w:gridCol w:w="2439"/>
        <w:gridCol w:w="24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това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вет, матери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штук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Стол рабочий с тумбой поворотный 1600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16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Конференц-приставка 1200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6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Шкаф для документов (</w:t>
            </w:r>
            <w:r>
              <w:rPr>
                <w:sz w:val="22"/>
                <w:szCs w:val="24"/>
                <w:lang w:val="en-US"/>
              </w:rPr>
              <w:t>H</w:t>
            </w:r>
            <w:r>
              <w:rPr>
                <w:sz w:val="22"/>
                <w:szCs w:val="24"/>
              </w:rPr>
              <w:t>-1200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Шкаф для одеж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77</w:t>
            </w:r>
            <w:r>
              <w:rPr>
                <w:lang w:val="en-US"/>
              </w:rPr>
              <w:t>x</w:t>
            </w:r>
            <w:r>
              <w:rPr/>
              <w:t>41</w:t>
            </w:r>
            <w:r>
              <w:rPr>
                <w:lang w:val="en-US"/>
              </w:rPr>
              <w:t>x</w:t>
            </w:r>
            <w:r>
              <w:rPr/>
              <w:t>2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каф для документов закрытый (Н-2060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каф для документов стекло (Н-2060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Греденция 125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54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Стол руководителя 1800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9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Конференц-приставка 1000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6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Конференц-приставка  600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6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каф для документов (низ закрытый Н-2250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Тумба моби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53x43x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Шкаф для одежды глубоки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7x60x2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4"/>
              </w:rPr>
              <w:t>Подставка под системный блок 45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22</w:t>
            </w:r>
            <w:r>
              <w:rPr>
                <w:sz w:val="22"/>
                <w:szCs w:val="24"/>
                <w:lang w:val="en-US"/>
              </w:rPr>
              <w:t>x</w:t>
            </w:r>
            <w:r>
              <w:rPr>
                <w:sz w:val="22"/>
                <w:szCs w:val="24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ЛДСП Вишня Дворковая 16мм-32мм. Кромка ПВХ  2-0,4м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55:00Z</dcterms:created>
  <dc:creator>USER</dc:creator>
  <dc:description/>
  <dc:language>en-US</dc:language>
  <cp:lastModifiedBy>Кляшторный В.А.</cp:lastModifiedBy>
  <cp:lastPrinted>2007-05-18T11:29:00Z</cp:lastPrinted>
  <dcterms:modified xsi:type="dcterms:W3CDTF">2007-06-05T09:59:00Z</dcterms:modified>
  <cp:revision>91</cp:revision>
  <dc:subject/>
  <dc:title>ЗАПРОС КОТИРОВКИ ЦЕН</dc:title>
</cp:coreProperties>
</file>