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КОТИРОВОЧНАЯ ЗАЯВКА 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для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Кому: Комитету по здравоохранению администрации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Поставщик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>2.Наименование, характеристики и  объем оказываемых услуг:</w:t>
      </w:r>
      <w:r>
        <w:rPr/>
        <w:t xml:space="preserve">  </w:t>
      </w:r>
    </w:p>
    <w:tbl>
      <w:tblPr>
        <w:tblW w:w="94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244"/>
        <w:gridCol w:w="1499"/>
        <w:gridCol w:w="1053"/>
        <w:gridCol w:w="1053"/>
      </w:tblGrid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ед. услуг (руб.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РТ исследования головного мозга без применения сосудистых программ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РТ суставов конечностей без усил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РТ шейного отдела позвоночника без усил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РТ грудного отдела позвоночника  без усил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РТ поясничного отделов позвоночника без усил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РТ органов малого таза без усил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иограф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пациента врачом-рентгенологом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тоимость, (руб.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3.Место  оказания услуг:_______________________________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>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4.Сроки оказания услуг: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Цена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Сроки и условия оплаты:________________________________________________________</w:t>
        <w:b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ab/>
        <w:t>В случае Вашего подтверждения принятия нашей заявки обязуемся оказать данные услуги в соответствии со сроками, указанными в запросе котировок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______             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(подпись руководителя, печать)         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24:00Z</dcterms:created>
  <dc:creator>USER</dc:creator>
  <dc:description/>
  <dc:language>en-US</dc:language>
  <cp:lastModifiedBy>Гитис Любовь Шлемовна</cp:lastModifiedBy>
  <cp:lastPrinted>2007-05-31T17:24:00Z</cp:lastPrinted>
  <dcterms:modified xsi:type="dcterms:W3CDTF">2007-06-01T05:43:00Z</dcterms:modified>
  <cp:revision>3</cp:revision>
  <dc:subject/>
  <dc:title>ЗАПРОС КОТИРОВКИ ЦЕН</dc:title>
</cp:coreProperties>
</file>