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«Согласовано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Председатель комитета по                                               </w:t>
      </w:r>
    </w:p>
    <w:p>
      <w:pPr>
        <w:pStyle w:val="Normal"/>
        <w:tabs>
          <w:tab w:val="clear" w:pos="708"/>
          <w:tab w:val="left" w:pos="69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Здравоохранению администрации</w:t>
      </w:r>
    </w:p>
    <w:p>
      <w:pPr>
        <w:pStyle w:val="Normal"/>
        <w:tabs>
          <w:tab w:val="clear" w:pos="708"/>
          <w:tab w:val="left" w:pos="69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г.Астраха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____________И.Е.Квятко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_____________20_____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Ведомость обьемов  работ  №3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топление ГКБ №5(административный корпу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500"/>
        <w:gridCol w:w="1632"/>
        <w:gridCol w:w="1435"/>
        <w:gridCol w:w="214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аздел 1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опроводов из водогазопроводных труб в зданиях и сооружениях на резьбе диаметром до :32 м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опроводов из водогазопроводных труб в зданиях и сооружениях на резьбе диаметром до :50 м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опроводов из водогазопроводных труб в зданиях и сооружениях на сварке диаметром до: 50 м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трубопроводов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опроводов из водогазопроводных труб в зданиях и сооружениях на сварке диаметром до: 100м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водоснабжения из напорных полиэтиленовых труб низкого давления среднего типа наружным диаметром: 20 мм(</w:t>
            </w:r>
            <w:r>
              <w:rPr>
                <w:sz w:val="22"/>
                <w:szCs w:val="22"/>
                <w:lang w:val="en-US"/>
              </w:rPr>
              <w:t>PN</w:t>
            </w:r>
            <w:r>
              <w:rPr>
                <w:sz w:val="22"/>
                <w:szCs w:val="22"/>
              </w:rPr>
              <w:t xml:space="preserve"> 25 армирован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трубопроводов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водоснабжения из напорных полиэтиленовых труб низкого давления среднего типа наружным диаметром : 25 мм (Р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25 армированна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м трубопроводов водоснабжения из напорных полиэтиленовых труб низкого давления среднего типа наружным диаметром :40  мм (</w:t>
            </w:r>
            <w:r>
              <w:rPr>
                <w:sz w:val="22"/>
                <w:szCs w:val="22"/>
                <w:lang w:val="en-US"/>
              </w:rPr>
              <w:t>PN</w:t>
            </w:r>
            <w:r>
              <w:rPr>
                <w:sz w:val="22"/>
                <w:szCs w:val="22"/>
              </w:rPr>
              <w:t xml:space="preserve"> 25армированна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водоснабжения из напорных полиэтиленовых труб низкого давления среднего типа наружным диаметром :50 мм(</w:t>
            </w:r>
            <w:r>
              <w:rPr>
                <w:sz w:val="22"/>
                <w:szCs w:val="22"/>
                <w:lang w:val="en-US"/>
              </w:rPr>
              <w:t>PN</w:t>
            </w:r>
            <w:r>
              <w:rPr>
                <w:sz w:val="22"/>
                <w:szCs w:val="22"/>
              </w:rPr>
              <w:t xml:space="preserve"> 25 армирован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:63 мм( </w:t>
            </w:r>
            <w:r>
              <w:rPr>
                <w:sz w:val="22"/>
                <w:szCs w:val="22"/>
                <w:lang w:val="en-US"/>
              </w:rPr>
              <w:t>PN</w:t>
            </w:r>
            <w:r>
              <w:rPr>
                <w:sz w:val="22"/>
                <w:szCs w:val="22"/>
              </w:rPr>
              <w:t xml:space="preserve"> 25 армирован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нные и соединительные части к полиэтиленовым труба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радиаторов весом до :80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кг вне зда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рибор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радиаторных проб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адиаторов :стальны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т радиаторов и конвектор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адиаторов: чугунны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Т радиаторов и конвектор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В-В размером 1/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вВ-В размером 3/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отверстий в кирпичных стенах для водогазопроводных труб вручную при толщине стен : 2 кирпич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отверст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отверстий в кирпичных стенах для водогазопроводных труб вручную при толщине стен в :2 кирпич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бороз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(мусор от пробивки бороз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т мусо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ждые 20 см2 площади сечения сверх 100 см2 добавлять: к норме 46-03-012-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бороз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отверстий, гнезд и борозд::: в перекрытиях железобетонных площадью до 0,2 м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3 задел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зки в действующие внутренние сети трубопроводов отопления и водоснабжения диаметром :20 мм(только при производстве работ в отопительный перио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врез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мусора вручну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узка мусора вручну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грузов на 15 к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Ф.В. Орлов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Инженер по строительству</w:t>
      </w:r>
    </w:p>
    <w:p>
      <w:pPr>
        <w:pStyle w:val="Normal"/>
        <w:tabs>
          <w:tab w:val="clear" w:pos="708"/>
          <w:tab w:val="center" w:pos="5598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Комитета по здравоохранению</w:t>
        <w:tab/>
        <w:t xml:space="preserve">                                 К.С. Кочисбаева</w:t>
      </w:r>
    </w:p>
    <w:p>
      <w:pPr>
        <w:pStyle w:val="Normal"/>
        <w:tabs>
          <w:tab w:val="clear" w:pos="708"/>
          <w:tab w:val="center" w:pos="5598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598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598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598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598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598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598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598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598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598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598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598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598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598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598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598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598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«</w:t>
      </w:r>
      <w:r>
        <w:rPr/>
        <w:t>СОГЛАСОВАНО</w:t>
      </w:r>
      <w:r>
        <w:rPr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Председатель комитета по                                               </w:t>
      </w:r>
    </w:p>
    <w:p>
      <w:pPr>
        <w:pStyle w:val="Normal"/>
        <w:tabs>
          <w:tab w:val="clear" w:pos="708"/>
          <w:tab w:val="left" w:pos="69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Здравоохранению администрации</w:t>
      </w:r>
    </w:p>
    <w:p>
      <w:pPr>
        <w:pStyle w:val="Normal"/>
        <w:tabs>
          <w:tab w:val="clear" w:pos="708"/>
          <w:tab w:val="left" w:pos="69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г.Астраха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____________И.Е.Квятко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_____________20_____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Ведомость обьемов  работ  №2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топление ГКБ №5(главный корпу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368"/>
        <w:gridCol w:w="2076"/>
        <w:gridCol w:w="1632"/>
        <w:gridCol w:w="209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аздел 1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рка фланцев к стальным трубопроводам диаметром :80 м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флане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цы стальные плоские приварные из стали ВСт3сп2, ВСт3сп3,давление 1мпа(10кгс/см2), диаметром в мм: 8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отопления и водоснабжения из стальных электросварных труб диаметром: 65 мм(сгоны при подключении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опроводов из водогазопроводных труб в зданиях и сооружениях на резьбе диаметром до:32 м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опроводов из водогазопроводных труб в зданиях и сооружениях на резьбе диаметром до: 50 м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опроводов из водогазопроводных труб в зданиях и сооружениях на резьбе диаметром до: 50 м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опроводов из водогазопроводных труб в зданиях и сооружениях на сварке диаметром до:100 м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водоснабжения из напорных полиэтиленовых труб низкого давления среднего типа наружным диаметром : 20 мм(</w:t>
            </w:r>
            <w:r>
              <w:rPr>
                <w:sz w:val="22"/>
                <w:szCs w:val="22"/>
                <w:lang w:val="en-US"/>
              </w:rPr>
              <w:t>PN</w:t>
            </w:r>
            <w:r>
              <w:rPr>
                <w:sz w:val="22"/>
                <w:szCs w:val="22"/>
              </w:rPr>
              <w:t xml:space="preserve"> 25 армированная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водоснабжения из напорных полиэтиленовых труб низкого давления среднего типа наружным диаметром :25 мм (</w:t>
            </w:r>
            <w:r>
              <w:rPr>
                <w:sz w:val="22"/>
                <w:szCs w:val="22"/>
                <w:lang w:val="en-US"/>
              </w:rPr>
              <w:t>PN</w:t>
            </w:r>
            <w:r>
              <w:rPr>
                <w:sz w:val="22"/>
                <w:szCs w:val="22"/>
              </w:rPr>
              <w:t xml:space="preserve"> 25 армированная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:40 мм( </w:t>
            </w:r>
            <w:r>
              <w:rPr>
                <w:sz w:val="22"/>
                <w:szCs w:val="22"/>
                <w:lang w:val="en-US"/>
              </w:rPr>
              <w:t>PN</w:t>
            </w:r>
            <w:r>
              <w:rPr>
                <w:sz w:val="22"/>
                <w:szCs w:val="22"/>
              </w:rPr>
              <w:t xml:space="preserve"> 25 армированна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: 50 мм( </w:t>
            </w:r>
            <w:r>
              <w:rPr>
                <w:sz w:val="22"/>
                <w:szCs w:val="22"/>
                <w:lang w:val="en-US"/>
              </w:rPr>
              <w:t>PN</w:t>
            </w:r>
            <w:r>
              <w:rPr>
                <w:sz w:val="22"/>
                <w:szCs w:val="22"/>
              </w:rPr>
              <w:t xml:space="preserve"> 25 армированная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:63 мм( </w:t>
            </w:r>
            <w:r>
              <w:rPr>
                <w:sz w:val="22"/>
                <w:szCs w:val="22"/>
                <w:lang w:val="en-US"/>
              </w:rPr>
              <w:t>PN</w:t>
            </w:r>
            <w:r>
              <w:rPr>
                <w:sz w:val="22"/>
                <w:szCs w:val="22"/>
              </w:rPr>
              <w:t xml:space="preserve"> 25 армированная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нные и соединительные части к полиэтиленовым труба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радиаторов весом до:80 к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кг вне зда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рибор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радиаторов пробо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адиаторов стальных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т радиаторов и конвектор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2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В-В размером 1/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В-В размером 3/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отверстий в кирпичных стенах для водогазопроводных труб вручную при толщине стен в :2 кирпич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отверст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бетонных конструкциях полов и стен борозд площадью сечения : до 100 см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бороз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(мусор от пробивки бороз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т мусо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ждые 20 см2 площади сечения сверх 100 см2добавлять : к норме 46-03-012-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бороз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отверстий , гнезд и борозд: в перекрытиях железобетонных площадью до 0,2 м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 задел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зки в действующие внутренние сети трубопроводов отопления и водоснабжения диаметром : 20 мм(только при производстве работ в отопительный перио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рез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мусора вручну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узка мксора вручну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грузов на 15 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Ф.В. Орлов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Инженер по строительству</w:t>
      </w:r>
    </w:p>
    <w:p>
      <w:pPr>
        <w:pStyle w:val="Normal"/>
        <w:tabs>
          <w:tab w:val="clear" w:pos="708"/>
          <w:tab w:val="center" w:pos="5598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Комитета по здравоохранению</w:t>
        <w:tab/>
        <w:t xml:space="preserve">                                 К.С. Кочисбаева</w:t>
      </w:r>
    </w:p>
    <w:p>
      <w:pPr>
        <w:pStyle w:val="Normal"/>
        <w:tabs>
          <w:tab w:val="clear" w:pos="708"/>
          <w:tab w:val="center" w:pos="5598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598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1:04:00Z</dcterms:created>
  <dc:creator>1</dc:creator>
  <dc:description/>
  <cp:keywords/>
  <dc:language>en-US</dc:language>
  <cp:lastModifiedBy>1</cp:lastModifiedBy>
  <cp:lastPrinted>2007-03-14T08:58:00Z</cp:lastPrinted>
  <dcterms:modified xsi:type="dcterms:W3CDTF">2007-05-23T13:57:00Z</dcterms:modified>
  <cp:revision>24</cp:revision>
  <dc:subject/>
  <dc:title>Приложение № 1 к заявке на охрану территории МУЗ «Городская больница № 5» г</dc:title>
</cp:coreProperties>
</file>