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8" w:after="0"/>
        <w:ind w:left="216" w:hanging="0"/>
        <w:rPr/>
      </w:pPr>
      <w:r>
        <w:rPr>
          <w:i/>
          <w:iCs/>
          <w:color w:val="000000"/>
        </w:rPr>
        <w:t xml:space="preserve">'   </w:t>
      </w:r>
      <w:r>
        <w:rPr>
          <w:rFonts w:cs="Times New Roman"/>
          <w:color w:val="000000"/>
        </w:rPr>
        <w:t>Цен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НД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954530</wp:posOffset>
                </wp:positionH>
                <wp:positionV relativeFrom="paragraph">
                  <wp:posOffset>73660</wp:posOffset>
                </wp:positionV>
                <wp:extent cx="500380" cy="8782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9745" cy="877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41" r="-72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745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69.15pt;mso-wrap-distance-left:1.9pt;mso-wrap-distance-right:1.9pt;mso-wrap-distance-top:0pt;mso-wrap-distance-bottom:0pt;margin-top:5.8pt;mso-position-vertical-relative:text;margin-left:15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9745" cy="877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41" r="-72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745" cy="87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УТВЕРЖДАЮ</w:t>
      </w:r>
    </w:p>
    <w:p>
      <w:pPr>
        <w:pStyle w:val="Normal"/>
        <w:shd w:fill="FFFFFF" w:val="clear"/>
        <w:ind w:left="3499" w:hanging="0"/>
        <w:rPr/>
      </w:pPr>
      <w:r>
        <w:br w:type="column"/>
      </w:r>
      <w:r>
        <w:rPr>
          <w:color w:val="000000"/>
        </w:rPr>
        <w:t>_</w:t>
      </w:r>
      <w:r>
        <w:rPr>
          <w:rFonts w:cs="Times New Roman"/>
          <w:color w:val="000000"/>
        </w:rPr>
        <w:t>ч</w:t>
      </w:r>
    </w:p>
    <w:p>
      <w:pPr>
        <w:pStyle w:val="Normal"/>
        <w:shd w:fill="FFFFFF" w:val="clear"/>
        <w:ind w:left="826" w:hanging="0"/>
        <w:rPr>
          <w:color w:val="000000"/>
        </w:rPr>
      </w:pPr>
      <w:r>
        <w:rPr>
          <w:color w:val="000000"/>
        </w:rPr>
        <w:t>-,</w:t>
      </w:r>
    </w:p>
    <w:p>
      <w:pPr>
        <w:pStyle w:val="Normal"/>
        <w:shd w:fill="FFFFFF" w:val="clear"/>
        <w:ind w:left="893" w:hanging="0"/>
        <w:rPr/>
      </w:pPr>
      <w:r>
        <w:rPr/>
      </w:r>
    </w:p>
    <w:p>
      <w:pPr>
        <w:pStyle w:val="Normal"/>
        <w:shd w:fill="FFFFFF" w:val="clear"/>
        <w:ind w:left="105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16480</wp:posOffset>
                </wp:positionH>
                <wp:positionV relativeFrom="paragraph">
                  <wp:posOffset>-213360</wp:posOffset>
                </wp:positionV>
                <wp:extent cx="377317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2.4pt,-16.8pt" to="114.65pt,-16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6"/>
          <w:sz w:val="22"/>
          <w:szCs w:val="22"/>
        </w:rPr>
        <w:t xml:space="preserve">ВЕДОМОСТЬ ОБЪЕМОВ РАБОТ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№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>£</w:t>
      </w:r>
    </w:p>
    <w:p>
      <w:pPr>
        <w:pStyle w:val="Normal"/>
        <w:shd w:fill="FFFFFF" w:val="clear"/>
        <w:spacing w:before="250" w:after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Центр восстановительной медицины(невролог и иглотерапия)</w:t>
      </w:r>
    </w:p>
    <w:p>
      <w:pPr>
        <w:sectPr>
          <w:type w:val="continuous"/>
          <w:pgSz w:w="11906" w:h="16838"/>
          <w:pgMar w:left="573" w:right="1884" w:gutter="0" w:header="0" w:top="360" w:footer="0" w:bottom="360"/>
          <w:cols w:num="2" w:equalWidth="false" w:sep="false">
            <w:col w:w="1713" w:space="1882"/>
            <w:col w:w="58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4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9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5222"/>
        <w:gridCol w:w="1258"/>
        <w:gridCol w:w="1296"/>
        <w:gridCol w:w="2429"/>
      </w:tblGrid>
      <w:tr>
        <w:trPr>
          <w:trHeight w:val="49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п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6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аименов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Ед. изм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ол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250" w:hRule="exact"/>
        </w:trPr>
        <w:tc>
          <w:tcPr>
            <w:tcW w:w="8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Раздел 1. Кабинет невролог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99" w:firstLine="38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Разборка плинтусов: деревянных и из пластмассовых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материал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5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100 м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плинтусо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0,1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зборка покрытий полов: из линолеума и релин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39" w:right="5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окрытий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зборка покрытий полов: из древесноволокнистых плит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39" w:right="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окрытий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Разборка оснований покрытия полов: простильных пол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10" w:righ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снов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стройство стяжек: цементных толщиной 20 мм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50" w:right="1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стяжк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68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Устройство гидроизоляции полимерцементным составом </w:t>
            </w:r>
            <w:r>
              <w:rPr>
                <w:rFonts w:cs="Times New Roman" w:ascii="Times New Roman" w:hAnsi="Times New Roman"/>
                <w:color w:val="000000"/>
              </w:rPr>
              <w:t>толщиной слоя 30 мм: на латексе СКС-65-ГП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оверх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стройство покрытий: из плит древесноволокнистых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30" w:right="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окрыт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стройство покрытий из линолеума на клее: бустилат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30" w:right="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окрыт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стройство плинтусов поливинилхлоридных: на клее КН-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96" w:right="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100 м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линтусо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0,1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Заделка трещин в кирпичных стенах: кирпичом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0 м трещин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Ремонт штукатурки потолков по камню и бетону цементно-известковым раствором, площадью отдельных мест до 1 м2: толщиной слоя до 20 мм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тремонтир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анной поверх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0,05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82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емонт штукатурки откосов внутри здания по камню 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бетону цементно-известковым раствором: прямолинейных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ремонтиро ванной поверх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0,0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становка элементов каркаса: из брусье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1 мЗ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древесины в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конструкци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0,03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16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блицовка стен декоративным бумажно-слоистым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ластиком или листами из синтетических материалов: по деревянной обрешетк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2" w:right="6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00 м2-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лицовк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0,29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лицовка оконных и дверных откосов декоративным бумажно-слоистым пластиком или листами из синтетических материалов на клее                                      ___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>j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3" w:right="7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лицовк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0,0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стройство уголков поливинилхлоридных: на клее КН-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67" w:right="9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100 м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плинтусо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49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становка решеток жалюзийных площадью в свету: до 1 м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 решетк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97" w:hanging="2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Устройство подвесных потолков плиточных модульных с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спользованием подвеса с зажимом без тяг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00 м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Сдятие наличник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100 м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наличнико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0,05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04" w:firstLine="2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'азборка деревянных заполнений проемов: дверных и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воротных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00 м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0,018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7" w:hanging="38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Установка блоков в наружных и внутренних дверных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роемах: в каменных стенах площадью проема до 3 м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25" w:right="192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00 м2 проемо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0,018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Скобяные издел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комп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33895" cy="101453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3895" cy="1014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21195" cy="101625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1195" cy="1016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90715" cy="58248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0715" cy="582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53" w:right="52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59:00Z</dcterms:created>
  <dc:creator>user</dc:creator>
  <dc:description/>
  <cp:keywords/>
  <dc:language>en-US</dc:language>
  <cp:lastModifiedBy>user</cp:lastModifiedBy>
  <dcterms:modified xsi:type="dcterms:W3CDTF">2007-05-29T11:15:00Z</dcterms:modified>
  <cp:revision>3</cp:revision>
  <dc:subject/>
  <dc:title/>
</cp:coreProperties>
</file>