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 ФЗ от 21.07.2005 г. № 94-ФЗ в ред. ФЗ от 20.04.2007 № 53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запроса котировок цен № 18 от 25 ма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  <w:lang w:val="en-US"/>
        </w:rPr>
        <w:t>ОМС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Форма котировочной заявки: в письменной форме или в форме электронного документа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Наименование, характеристики и количество поставляемых товаров, 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  <w:lang w:val="en-US"/>
        </w:rPr>
      </w:pPr>
      <w:r>
        <w:rPr>
          <w:sz w:val="26"/>
          <w:szCs w:val="26"/>
        </w:rPr>
        <w:t>услуг: Лот №1 «Анестетики», Приложение №</w:t>
      </w:r>
      <w:r>
        <w:rPr>
          <w:sz w:val="26"/>
          <w:szCs w:val="26"/>
          <w:lang w:val="en-US"/>
        </w:rPr>
        <w:t>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 Астрахань, пл. 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4 равными партиями в течение 4 месяцев, каждая партия 1 раз в месяц,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Начальная (максимальная) цена контракта, определяемая заказчиком, в результате изучения рынка необходимых товаров, работ, услуг: Лот №1 – 146 300 рублей 00 копеек. (Сто сорок шесть тысяч триста рублей 00 копеек.),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 Астрахань, пл. Заводская ,д.88, с 25 мая 2007 г. по 31 мая 2007 г. 14-00 (время московское)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 и условия оплаты поставок товаров, выполнения работ, оказания Услуг: в течение 7 дней после поступления каждой партии товара на склад заказчика.</w:t>
      </w:r>
    </w:p>
    <w:p>
      <w:pPr>
        <w:pStyle w:val="Normal"/>
        <w:numPr>
          <w:ilvl w:val="0"/>
          <w:numId w:val="1"/>
        </w:numPr>
        <w:ind w:left="357" w:hanging="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Шелехов Дмитрий</cp:lastModifiedBy>
  <cp:lastPrinted>2007-05-24T16:02:00Z</cp:lastPrinted>
  <dcterms:modified xsi:type="dcterms:W3CDTF">2007-05-24T12:05:00Z</dcterms:modified>
  <cp:revision>38</cp:revision>
  <dc:subject/>
  <dc:title>Запрос котировок  цен </dc:title>
</cp:coreProperties>
</file>