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прос котировок цен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от 23 мая</w:t>
      </w:r>
      <w:r>
        <w:rPr>
          <w:b/>
        </w:rPr>
        <w:t xml:space="preserve"> 2007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аименование заказчика, его почтовый адрес, адрес электронной почты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u w:val="single"/>
        </w:rPr>
        <w:t xml:space="preserve">МУЗ города Астрахани «Детская стоматологическая поликлиника»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u w:val="single"/>
        </w:rPr>
        <w:t>414000 г.Астрахань, пер. Театральный,3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u w:val="single"/>
        </w:rPr>
        <w:t>тел/факс (8512) 22-18-3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u w:val="single"/>
        </w:rPr>
        <w:t xml:space="preserve">адрес электронной почты: </w:t>
      </w:r>
      <w:r>
        <w:rPr>
          <w:u w:val="single"/>
          <w:lang w:val="en-US"/>
        </w:rPr>
        <w:t>muz</w:t>
      </w:r>
      <w:r>
        <w:rPr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gds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.   Источник финансирования заказа: </w:t>
      </w:r>
      <w:r>
        <w:rPr>
          <w:u w:val="single"/>
        </w:rPr>
        <w:t>за счет муниципального бюджета 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.  Форма котировочной заявки: на бумажном носителе и в электронном виде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именование, характеристики и объем выполняемых работ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>
          <w:u w:val="single"/>
        </w:rPr>
        <w:t xml:space="preserve">проведение капитального ремонта кабинетов №59-62 ортодонтического отделения                  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/>
        <w:t xml:space="preserve">      </w:t>
      </w:r>
      <w:r>
        <w:rPr>
          <w:u w:val="single"/>
        </w:rPr>
        <w:t xml:space="preserve">МУЗ «Детской стоматологической поликлиники», согласно проектно-сметной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u w:val="single"/>
        </w:rPr>
        <w:t>документации (дефектная ведомость, приложение №2).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/>
        <w:t xml:space="preserve">Место выполнения подрядных работ: </w:t>
      </w:r>
      <w:r>
        <w:rPr>
          <w:u w:val="single"/>
        </w:rPr>
        <w:t>МУЗ «Детская стоматологическая поликлиника»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>
          <w:u w:val="single"/>
        </w:rPr>
        <w:t>414000 г.Астрахань, пер.Театральный,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роки  выполнения работ : </w:t>
      </w:r>
      <w:r>
        <w:rPr>
          <w:u w:val="single"/>
        </w:rPr>
        <w:t>в течение 30 календарных дней со дня подписания контракта обеими сторонами.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/>
        <w:t>Наличие лицензии на данные виды работ (приложить копию), соблюдение действующих правил и норм охраны труда, техники безопасности и охраны окружающей среды с применением материалов, соответствующих ГОСТам и требованиям технических условий и сертификату качества. Стоимость работ должна включать расходы на доставку материал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аксимальная цена контракта, определяемая заказчиком, согласно проектно-сметной документации: </w:t>
      </w:r>
      <w:r>
        <w:rPr>
          <w:u w:val="single"/>
        </w:rPr>
        <w:t>301967- 00 (Триста одна тысяча девятьсот шестьдесят семь рублей, 00 копеек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>
          <w:u w:val="single"/>
        </w:rPr>
        <w:t>414000, г.Астрахань, пер. Театральный,3 МУЗ «Детская стоматологическая поликлиника»</w:t>
      </w:r>
    </w:p>
    <w:p>
      <w:pPr>
        <w:pStyle w:val="Normal"/>
        <w:spacing w:lineRule="auto" w:line="360"/>
        <w:ind w:left="720" w:hanging="0"/>
        <w:rPr/>
      </w:pPr>
      <w:r>
        <w:rPr>
          <w:u w:val="single"/>
        </w:rPr>
        <w:t>тел/факс (8512) 22-18-35 с 23 мая 2007 года по 31 мая 2007 года до 12 часов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10. Сроки и условия оплаты поставок товаров, выполнения работ, оказания услуг : </w:t>
      </w:r>
      <w:r>
        <w:rPr>
          <w:u w:val="single"/>
        </w:rPr>
        <w:t xml:space="preserve">по факту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u w:val="single"/>
        </w:rPr>
        <w:t>выполненных работ, с 30% предоплатой на приобретение материалов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11. Срок подписания победителем в проведении запроса котировок муниципального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контракта не ранее чем через пять дней со дня размещения на официальном сайте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протокола рассмотрения и оценки котировочных заявок и не позднее чем через двадцать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рабочих дней со дня подписания протокола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Главный врач           ____________________       В.В. Пету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>на проведение ремонтных рабо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бинетов №59-62 ортодонтического отд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З «Детская стоматологическая поликлиника» </w:t>
      </w:r>
    </w:p>
    <w:p>
      <w:pPr>
        <w:pStyle w:val="Normal"/>
        <w:jc w:val="center"/>
        <w:rPr/>
      </w:pPr>
      <w:r>
        <w:rPr/>
        <w:t>по адресу:414000 г.Астрахань, пер. Театральный,3.</w:t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493"/>
        <w:gridCol w:w="2364"/>
        <w:gridCol w:w="12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ЛК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штукатурки внутренних помещен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еретерт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поверхностей воздуховодов за 2 раз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разборка деревянных неинвентарных лес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вертикальной проек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по готовому каркасу щитами-картинами из древесностружечных плит покрытых эмаля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блицовки сте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элементов каркаса из брусье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 древесины в конструк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звестковым раствором площадью отдельных мест до 1м2 толщиной слоя до 20м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тремонтированн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штукатурки внутренних помещен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еретерт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 и откос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ная окраска масляными составами по штукатурке стен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декоративным пластиковым уголко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лементов каркаса из брусье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 древесины в конструк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пластиковых декоративных площадью в свету до 0,5 м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верхности облицов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переплетов с заменой брусков из профилированных заготово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створок или глухих перепле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окон за 2 раза с расчисткой старой краски до 35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езка проемов в стенах и перегородках каркасно-обшивны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2 проем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роемов в конструкциях из кирпич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их перемычек в стенах существующих здан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 металлоконструкций перемыче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блоков оконных с переплетами раздельными (раздельно-спаренными) в стенах деревянных рубленных площадью проема более 2м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роем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одоконных досок в каменных стенах высотой проема до 2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роем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оконным стеклом окон в два переплета открывающихся в одну сторон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лощади проемов по наружному обводу короб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эмалевыми составами по дереву с подготовкой поверхности заполнений проемов оконны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 или покрыт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брамлен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декоративным бумажнослоистым пластиком или листами из синтетических материалов по деревянной обрешетк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блицов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ерных полотен со сменой брусков обвязки вертикальных с числом сопряжений 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уск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ерных полотен со сменой брусков обвязки горизонтальных на 2 сопряжения верхни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уск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ерных полотен со сменой брусков обвязки горизонтальных на 2 сопряжения нижни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уск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дверей за 2 раза с расчисткой старой краски до 35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крытий полов из линолеума и релина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крыт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деревянных и из пластмассовых материал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плинтус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ощатых полов с добавлением новых досок до 25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ревянных балок нашивкой досо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дос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дшивки потолков чистой из строганных досо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дшив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епло- и звукоизоляции сплошной из плит или матов минераловатных или стекловолокнисты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изолируемой поверх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крыт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жка дощатых покрытий полов площадью до 5м2 (порога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 (полы и порог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крыт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лных на клее КН-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плинтус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ТЕХНИЧЕСКИЕ РАБОТ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анитарных приборов моек на 1 отделени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ельных участков трубопроводов с заготовкой труб в построечных условиях диаметром до 50м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трубопровод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ЫЕ РАБОТ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на расстояние 15к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386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45:00Z</dcterms:created>
  <dc:creator>GDSP</dc:creator>
  <dc:description/>
  <cp:keywords/>
  <dc:language>en-US</dc:language>
  <cp:lastModifiedBy>Secretar Computer</cp:lastModifiedBy>
  <cp:lastPrinted>2007-05-22T14:46:00Z</cp:lastPrinted>
  <dcterms:modified xsi:type="dcterms:W3CDTF">2007-05-25T11:36:00Z</dcterms:modified>
  <cp:revision>10</cp:revision>
  <dc:subject/>
  <dc:title>Запрос котировок цен №12</dc:title>
</cp:coreProperties>
</file>