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 для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, характеристики и  количество поставляемых товаров:</w:t>
      </w:r>
      <w:r>
        <w:rPr/>
        <w:t xml:space="preserve">  </w:t>
      </w:r>
    </w:p>
    <w:tbl>
      <w:tblPr>
        <w:tblW w:w="95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80"/>
        <w:gridCol w:w="5130"/>
        <w:gridCol w:w="850"/>
        <w:gridCol w:w="1220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bookmarkStart w:id="0" w:name="RANGE!A4%3AD46"/>
            <w:r>
              <w:rPr>
                <w:rFonts w:cs="Lucida Sans Unicode" w:ascii="Lucida Sans Unicode" w:hAnsi="Lucida Sans Unicode"/>
                <w:b/>
                <w:bCs/>
              </w:rPr>
              <w:t>№</w:t>
            </w:r>
            <w:r>
              <w:rPr>
                <w:rFonts w:eastAsia="Lucida Sans Unicode" w:cs="Lucida Sans Unicode" w:ascii="Lucida Sans Unicode" w:hAnsi="Lucida Sans Unicode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  <w:bookmarkEnd w:id="0"/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/N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орудование для локальной вычислительной сети (AESP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-6428M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, 42U, 2010x600x800 мм, разбор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-SV60FB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ка для тяжелого оборудования в шкаф/ун.стойку 19", 600 мм (до 300 к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-SV40B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ка для оборудования консольная 19", 40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-FPFP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нт, шайба, гай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58MD-C5E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" 1U патч-панель Cat.5e, 110, 24 порт RJ45, T568A/B Signama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58MD-C5E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" 2U патч-панель Cat.5e, 110, 48 порт RJ45, T568A/B Signama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-VP1-6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айзер (металлический), полукольцо, глуб.60 мм, 19" 1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5E-4-LS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тая пара, Cat.5e Enhanced, 4 пары, мало дымящий, с повышенной огнестойкост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42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5E-154GY-1MB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ч-корд, с molded разъемами, UTP Cat.5e Enhanced, 1 мет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5E-154GY-5MB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ч-корд, с molded разъемами, UTP Cat.5e Enhanced, 5 метров, сер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5E-154GY-3MB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ч-корд, с molded разъемами, UTP Cat.5e Enhanced, 3 метра, сер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X-45-S2/5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зетка двойная наружная, микро 2 RJ45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NCT1050-L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б пластиковый AESP, серии Office, облегченный, сечение 100x50 мм, длина 2 м (цена за 1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NAE105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ний угол для короба 100х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NAI105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й угол для короба 100х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NAF105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ский угол для короба 100х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NTF105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ик для короба 100х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NEP105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лушка для короба 100х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NJC105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единительная муфта для короба 100x50 (наруж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T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б пластиковый AESP, серии Mini, сечение 50x30 мм, длина - 2 м (цена за 1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AI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й угол для короба 50х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AE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ний угол для короба 50х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AF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ский угол для короба 50х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TF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ик для короба 50х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EP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лушка для короба 50х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C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единительная самоклеящаяся планка для короба 50x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T4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ороб пластиковый AESP, серии Mini, сечение 38x25 мм, длина - 2 м (цена за 1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AE4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ний угол для короба 38х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AI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й угол для короба 38х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AF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ский угол для короба 38х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TF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ик для короба 38х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EP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лушка для короба 38х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C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единительная муфта для короба 38x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котч малярны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аморез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юбель-гвозд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3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яжка нейлоновая уп. (100 ш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й жидкие гвоз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ло по бетону D 6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-RMFT220B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олочные вентиляторы с терморегулятором,  6 элемен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-S56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ок силовых розеток горизонтальный 19", 8 позиций 12A (2 шнура в компл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ктивное оборуд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Com Baseline Switch 2250 Plus (Web-configurable, Layer 2, 48*10/ 100 TP + 2*10/ 100/ 1000 TP or 2*SFP, 19"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поставляемых товаров:    комитет по здравоохранению администрации г.Астрахани, 414000, ул.Чернышевского, 4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Сроки поставок товаров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товаров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 (в т.ч. НДС, при его наличии)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Условия оплаты поставок товаров: безналичный расчет, предоплата 30% от стоимости контрак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поставить данные товары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footerReference w:type="default" r:id="rId2"/>
      <w:type w:val="nextPage"/>
      <w:pgSz w:w="11906" w:h="16838"/>
      <w:pgMar w:left="1800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7:00Z</dcterms:created>
  <dc:creator>USER</dc:creator>
  <dc:description/>
  <cp:keywords/>
  <dc:language>en-US</dc:language>
  <cp:lastModifiedBy>RyS</cp:lastModifiedBy>
  <cp:lastPrinted>2007-05-22T14:17:00Z</cp:lastPrinted>
  <dcterms:modified xsi:type="dcterms:W3CDTF">2007-05-22T10:17:00Z</dcterms:modified>
  <cp:revision>5</cp:revision>
  <dc:subject/>
  <dc:title>ЗАПРОС КОТИРОВКИ ЦЕН</dc:title>
</cp:coreProperties>
</file>