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 ФЗ от 21.07.2005 г. № 94-ФЗ в ред. ФЗ от 20.04.2007 № 53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15 от 21 ма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  <w:lang w:val="en-US"/>
        </w:rPr>
        <w:t>ОМС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«Средства личной гигиены»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в течение 14 дней,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 xml:space="preserve">чения рынка </w:t>
      </w:r>
      <w:r>
        <w:rPr>
          <w:sz w:val="26"/>
          <w:szCs w:val="26"/>
        </w:rPr>
        <w:t xml:space="preserve">необходимых товаров, работ, услуг: Лот №1 – 127 000 рублей 00 копеек. (Сто двадцать семь тысяч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 Астрахань, пл. Заводская ,д.88, с 21 мая 2007 г. по 25 мая 2007 г.    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е 7 дней после поступления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5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Шелехов Дмитрий</cp:lastModifiedBy>
  <cp:lastPrinted>2007-05-21T09:25:00Z</cp:lastPrinted>
  <dcterms:modified xsi:type="dcterms:W3CDTF">2007-05-21T05:26:00Z</dcterms:modified>
  <cp:revision>36</cp:revision>
  <dc:subject/>
  <dc:title>Запрос котировок  цен </dc:title>
</cp:coreProperties>
</file>