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наименование заказчика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</w:t>
      </w:r>
      <w:r>
        <w:rPr/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</w:t>
      </w:r>
      <w:r>
        <w:rPr/>
        <w:t>ФИО, место жительства (для физического лица))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/>
      </w:pPr>
      <w:r>
        <w:rPr/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26"/>
        <w:gridCol w:w="1368"/>
        <w:gridCol w:w="1499"/>
        <w:gridCol w:w="1843"/>
      </w:tblGrid>
      <w:tr>
        <w:trPr>
          <w:trHeight w:val="10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епара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</w:t>
              <w:br/>
              <w:t>за единицу (руб.)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налина г/хл. 0.1% 1.0 №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овегин 80 мг 2.0 № 2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оэ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азин 2.5% 2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триптилин 0.025 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ксициллин  0.5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пициллин 0,5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ьгин 50% 2,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прилин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ифон 2.5 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аркам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енолол 0.1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ровент 20.0 для небулайзер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ропина сульфат 0.1%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Ф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геметин 875/125 № 14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икловир 200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лгин 5,0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литион 1.0/25мг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одуал 20,0 для небулайзер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сакодил 0.005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мгексин № 10 таб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апамил 0.08 № 50 таб.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ошпирон № 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для инъекций 2.0 № 10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ьтарен 75 мг/3мл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троцепин  2.0 № 5амп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тамицин 4% 2.0 № 10 амп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парин 5,0 № 5 фл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отиазид № 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цин №50 та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за 10%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за 40% 10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за 5%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окс 10000ЕД № 2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кин хроно 500 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золин   0.1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азол 1%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оксин0.25 мг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лофенак 3.0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едрол 1 %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отон 10 мг  № 14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оль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сициклин 0.1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ит 5% 50 г гел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фамин 0.5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фамин 4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юфалак 15 мл № 10 пакет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ртек 10 мг № 7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кет 0.1%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апамид 2.5 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винтон 2,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я хлорид 4% 10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чек 10 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я хлорид 10% 10,0 № 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озид 25 мг 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отен 25 мг  № 4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кет 20мг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кет 40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кет 60 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омагнил 75 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мател 40 мг № 14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торол 30мг/мл №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торол10мг №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тотифен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фелин 0,0015 № 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елак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арбоксилаза 2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ор 5мг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икал 10000 ЕД № 1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валол 25.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гликон 1.0 № 10 амп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дарон 3.0 № 6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дипин ХЛ 40 мг № 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инфар 20 мг № 30 таб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ин-бенз. натр. 0.1 № 10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ин-бенз. натр. 0.1 № 6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а аскорбиновая  пор. 2.5 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а аскорбиновая 5% № 10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а ацетилсалициловая № 1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а никотиновая 1%1.0№10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нтил 25мг № 1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икс  2.0 № 10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олван 30 мг №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пефлан 100.0 ф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докаин 2% 2.0 № 10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я сульфат 25% 10,0 №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ндол 25 мг № 3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онин 0.25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лопрамид  10 мг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лопрамид 2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огил 1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докалм 150 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валис  7.5мг № 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валис 2.0 мл № 3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прил  20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чинкве  40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чинкве 50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алтин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з 100 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я бикарбонат 5%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я хлорид 0,9% 200,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я хлорид 0,9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билет  5мг № 14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дин 0.5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статин 500 ед.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оглицерин 0.5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оглицерин 1%  5.0 № 10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осорбид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федипин 0.01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каин 0,5% 5,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каинамид 10 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отропил 20% 1.0 № 12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отропил № 6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адр.г/тарт. 0.2% 1.0№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дипин 10мг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-шпа 2.0 № 2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урофен № 12 таб.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зидан  0.1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зидан  40 мг № 6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фер 0.025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фер 2,5% 3,0 № 10 амп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ангин 10.0 № 5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ангин № 5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креатин № 60 таб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цитрат № 6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аверин г/хл. 0.2 № 1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аверин г/хл. 2% 2.0 № 10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цетамол № 1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ктрол 40 мг № 3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алгин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амин 5%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оксифиллин 2% 5.0 №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ись водорода 3% 4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линганит 1% 10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фалган 1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 0.4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цетам 20%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идоксина г/хл.5%1.0 №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ифиллин 0.2%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люкин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низолон № 3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ктал 35 мг № 6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ерин 0.015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ерин 0.05%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епразол 20 мг № 14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нитидин 0.15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ит № 100 др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аниум 0.5% 2.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итек 10 мг № 14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итек 5 мг № 14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полиглюкин 2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ксин 2% 5,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отель 0.01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бутамол 12 мл аэроз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далгин №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аде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нофарм  0.002 № 30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агексал 160 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фантин К 0.025%№10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герон № 6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окамфокаин 10%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амед 500 мг № 6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астин  1.0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вегил 2 мг/2 мл № 5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норик 100мг № 28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пинкод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мин хл. 5%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оферола ацетат № 10 капс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мадол 0.5% 2.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соль 4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хопол №20 таб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опэк № 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отард № 2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4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 активированый № 10 таб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отидин 0.04 мг №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зам № 60 та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 0.001 № 50 таб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епам 1мг/мл № 10 амп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бс 1.0 № 10 ам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зид 20 мг № 28 та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лиевая к-та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ксипарин 2.850МЕ 0.3 мл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осемид 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осемид 1% 2.0 № 10 амп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ебролизин 1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ебролизин 5.0 № 10 амп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анокобалам. 500 №10 амп.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клодол 0.1 № 1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наризин № 5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профлоксацин 100.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гилок  25 мг № 60 таб.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глонил 200мг № 12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днит 20 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алаприл 10 мг № 2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ап Н 10мг № 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ап Н 10мг № 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нтеродез 100 г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омицин 1,0 ф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сенциале № 30 таб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уфилин 2,4% 5,0 № 10 амп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Место доставки поставляемых товаров: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b/>
          <w:sz w:val="24"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/>
      </w:pPr>
      <w:r>
        <w:rPr/>
        <w:t>(подпись руководителя, печать)                                            (дата)                                                    (телефон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1:00Z</dcterms:created>
  <dc:creator>Экономический отдел</dc:creator>
  <dc:description/>
  <dc:language>en-US</dc:language>
  <cp:lastModifiedBy>Экономический отдел</cp:lastModifiedBy>
  <dcterms:modified xsi:type="dcterms:W3CDTF">2006-04-26T10:31:00Z</dcterms:modified>
  <cp:revision>2</cp:revision>
  <dc:subject/>
  <dc:title>Форма № 2 </dc:title>
</cp:coreProperties>
</file>