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кабинета № 17 в зд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имущественных отношений г. Астрахани по ул. Ленина, 14</w:t>
      </w:r>
    </w:p>
    <w:tbl>
      <w:tblPr>
        <w:tblW w:w="10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322"/>
        <w:gridCol w:w="1368"/>
        <w:gridCol w:w="1005"/>
        <w:gridCol w:w="2078"/>
      </w:tblGrid>
      <w:tr>
        <w:trPr>
          <w:trHeight w:val="65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дв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дверного бл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встроенного шкаф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монтаж чугунного радиатора (до 80 кг) 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таж трубопроводов отопления д. 20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электропрово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светиль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линолеу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розе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выключ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таж панелей МД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борка по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стены из гипсокартона на метал. карка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дверного бл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дв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дверных налич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аклевка сте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лейка стен кабинета обоями под покрас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аска стен (улучшен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ладка электропроводов в кабельканал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подключение розе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подключение одинарных выключателей</w:t>
            </w:r>
          </w:p>
          <w:p>
            <w:pPr>
              <w:pStyle w:val="Normal"/>
              <w:rPr/>
            </w:pPr>
            <w:r>
              <w:rPr>
                <w:b/>
              </w:rPr>
              <w:t>Установка и монтаж электрощита с автоматами (25 А 8 шт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литочных подвесных потол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светильников в подвесных потолках с 4-мя люминесцентными лампами (зеркальны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панелей МДМ по периметру (ширина 200 м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откосов око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толочных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гидроизоляции по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основания пола из ДС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ла из ламинированного напольного покрытия (на основ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и крепление плинту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и установка узлов внутреннего трубопровода отопления д. 20 м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металопласти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радиаторов алюминие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8 секц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отсекающего крана на радиаторе ото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крана Маевско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9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26:00Z</dcterms:created>
  <dc:creator>Pavel</dc:creator>
  <dc:description/>
  <dc:language>en-US</dc:language>
  <cp:lastModifiedBy>михайловатс</cp:lastModifiedBy>
  <cp:lastPrinted>2007-04-11T10:30:00Z</cp:lastPrinted>
  <dcterms:modified xsi:type="dcterms:W3CDTF">2007-05-18T07:33:00Z</dcterms:modified>
  <cp:revision>6</cp:revision>
  <dc:subject/>
  <dc:title>иииииииииии</dc:title>
</cp:coreProperties>
</file>