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Форма № 2 </w:t>
      </w:r>
    </w:p>
    <w:p>
      <w:pPr>
        <w:pStyle w:val="Normal"/>
        <w:jc w:val="right"/>
        <w:rPr/>
      </w:pPr>
      <w:r>
        <w:rPr/>
        <w:t xml:space="preserve">Приложение к запросу котирово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т. 44 № 94-ФЗ от 21.07.2005 г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Кому:___________________________________________________________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  <w:t>(наименование заказчика)</w:t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</w:rPr>
      </w:pPr>
      <w:r>
        <w:rPr>
          <w:b/>
          <w:sz w:val="28"/>
        </w:rPr>
        <w:t>Поставщик:___________________________________________________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(Наименование, место нахождения (для юридического лица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ФИО, место жительства (для физического лица))</w:t>
      </w:r>
    </w:p>
    <w:p>
      <w:pPr>
        <w:pStyle w:val="Normal"/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  <w:t>(банковские реквизиты участника размещения заказа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5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именование, характеристики и количество поставляемых товаров: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8"/>
        <w:gridCol w:w="2160"/>
        <w:gridCol w:w="1615"/>
        <w:gridCol w:w="1620"/>
        <w:gridCol w:w="21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Ты, технические и потребительские характерист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лагаемая цена за единицу (руб.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ука пшеничная высший с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2189-2003, СП 2.3.2. 1078-01, ГОСТ Р 51074-2003, ГОСТ 2679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Чай черный байховый 1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191-001-39420178-97, СП 2.3.2.1078-01, ГОСТ 1938-90, ГОСТ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Рис шлифованный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1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8-РФ 11-111-92, СП 2.3.2.1078-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Геркуле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295-001-49925086-03, СП 2.3.2.1078-01, Р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пшенич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276-60, СП 2.3.2.1078-01, ГОСТ Р 51074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перл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84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рупа ман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7022-9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я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84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гречн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550-7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ш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72-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каронные изделия в/с весов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65-20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ахар-пес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21-9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локо (сух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растите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У 9141-004-55497364-20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Масло сливочное крестьянск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783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рков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782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9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век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11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апуста белокоча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1809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Томатная паста 15 % (500 г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33438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артоф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Р 501808-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75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ухофрукты (яблоки, груша, черносли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ясо говядина 2-й ка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оответ.требов. ГОСТа, сертифицированное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4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Мясо курин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2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Яйцо куриное столово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52121-20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Щука свеж. м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43,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Дрожжи сух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СТ Т9 352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олбаса варен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в/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ы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«Российский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о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есто доставки поставляемых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на товаров,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и условия оплаты поставок товаров: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 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540" w:hanging="0"/>
        <w:jc w:val="both"/>
        <w:rPr/>
      </w:pPr>
      <w:r>
        <w:rPr>
          <w:b/>
        </w:rPr>
        <w:t>_______________________                                 _________                                  _________</w:t>
      </w:r>
    </w:p>
    <w:p>
      <w:pPr>
        <w:pStyle w:val="Normal"/>
        <w:ind w:left="540" w:hanging="0"/>
        <w:jc w:val="both"/>
        <w:rPr>
          <w:sz w:val="20"/>
        </w:rPr>
      </w:pPr>
      <w:r>
        <w:rPr>
          <w:sz w:val="20"/>
        </w:rPr>
        <w:t>(подпись руководителя, печать)                                              (дата)                                                 (телефон)</w:t>
      </w:r>
    </w:p>
    <w:sectPr>
      <w:type w:val="nextPage"/>
      <w:pgSz w:w="11906" w:h="16838"/>
      <w:pgMar w:left="1134" w:right="1134" w:gutter="0" w:header="0" w:top="719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1:44:00Z</dcterms:created>
  <dc:creator>Пользователь</dc:creator>
  <dc:description/>
  <dc:language>en-US</dc:language>
  <cp:lastModifiedBy>Экономический отдел</cp:lastModifiedBy>
  <cp:lastPrinted>2006-03-29T09:25:00Z</cp:lastPrinted>
  <dcterms:modified xsi:type="dcterms:W3CDTF">2006-04-26T11:44:00Z</dcterms:modified>
  <cp:revision>2</cp:revision>
  <dc:subject/>
  <dc:title>Форма № 2 </dc:title>
</cp:coreProperties>
</file>