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 ФЗ от 21.07.2005 г. № 94-ФЗ в ред. ФЗ от 20.04.2007 № 53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ос котировок цен № 13 от 15 ма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Источник финансирования заказа: </w:t>
      </w:r>
      <w:r>
        <w:rPr>
          <w:sz w:val="26"/>
          <w:szCs w:val="26"/>
          <w:lang w:val="en-US"/>
        </w:rPr>
        <w:t>ОМС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«Одноразовые упаковки для медицинских отходов», Приложение №1; Лот №2 «Эндодонтические инструменты и аксессуары», Приложение №2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роки поставок товаров, выполнения работ, оказания услуг: в течение 14 дней, после подписания контракт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изу</w:t>
      </w:r>
      <w:r>
        <w:rPr/>
        <w:t xml:space="preserve">чения рынка </w:t>
      </w:r>
      <w:r>
        <w:rPr>
          <w:sz w:val="26"/>
          <w:szCs w:val="26"/>
        </w:rPr>
        <w:t>необходимых товаров, работ, услуг: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Лот №1 – 24 075 рублей 00 копеек. (Двадцать четыре тысячи семьдесят пять рублей 00 копеек.),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Лот №2 – 189 920 рублей 00 копеек ( Сто восемьдесят девять тысяч девятьсот двадцать рублей 00 копеек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15 мая 2007 г. по 21 ма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Услуг: в течение 7 дней после поступления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е 5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9:00Z</dcterms:created>
  <dc:creator>Управление муниципального заказа</dc:creator>
  <dc:description/>
  <cp:keywords/>
  <dc:language>en-US</dc:language>
  <cp:lastModifiedBy>sysadmin</cp:lastModifiedBy>
  <cp:lastPrinted>2007-05-15T15:29:00Z</cp:lastPrinted>
  <dcterms:modified xsi:type="dcterms:W3CDTF">2007-05-15T11:29:00Z</dcterms:modified>
  <cp:revision>32</cp:revision>
  <dc:subject/>
  <dc:title>Запрос котировок  цен </dc:title>
</cp:coreProperties>
</file>