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Запрос котировок  цен № 7 от 10.05.2007г</w:t>
      </w:r>
      <w:r>
        <w:rPr>
          <w:b/>
          <w:sz w:val="36"/>
          <w:szCs w:val="36"/>
        </w:rPr>
        <w:t>.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азчика, его почтовый адрес, адрес электронной почты заказчик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при  его  наличии):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УЗ «Городская поликлиника №7» 414057 г.Астрахань, ул.М.Луконина 12 корпус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:</w:t>
      </w:r>
      <w:r>
        <w:rPr>
          <w:sz w:val="22"/>
          <w:szCs w:val="22"/>
          <w:lang w:val="en-US"/>
        </w:rPr>
        <w:t>astrpol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   Источник финансирования заказа: внебюджетные средства (ОМС)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 Форма котировочной заявки, в том числе подаваемой в форме   электронного  документа: бумажный и магнитный носител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ировочная заявка принимается на бумажном носителе, для иногородних факс с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ледующим подтверждением  на бумажном носител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 медикаменты; см. приложение  №1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поставляемых товаров, место выполнения работ, место оказания услуг: 414057 г.Астрахань, ул.М.Луконина, 12 корпус 3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поставок товаров, выполнения работ, оказания услуг: с момента подписания контракта до  30.06.2007 года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, определяемая заказчиком, в результате изучения рынка необходимых товаров, работ, услуг: 48667,00 рублей (котировочная заявка рассматривается по позиция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, срок их подачи, в том числе дата  и  время окончания срока подачи котировочных заявок: с 10.05.07 г. по 16.05.07 г. до 16-00 часов.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14057, г. Астрахань, ул. М.Луконина 12, корпус 3,  МУЗ «Городская поликлиника №7».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поставок товаров, выполнения работ, оказания услуг: срок     поставки с момента подписания контракта по 30.06.2007 года. оплата за поставленные услуги производится в течении 30 дней с момента постав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  5 дней.</w:t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Главный врач                                                                              И.Э.Покровский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МУЗ «Городская поликлиника №7»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325"/>
        <w:gridCol w:w="1441"/>
        <w:gridCol w:w="906"/>
        <w:gridCol w:w="1064"/>
      </w:tblGrid>
      <w:tr>
        <w:trPr>
          <w:trHeight w:val="390" w:hRule="atLeast"/>
        </w:trPr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ложение №1 к запросу котировок  №7 от 10.05.2007года. </w:t>
            </w:r>
          </w:p>
        </w:tc>
      </w:tr>
      <w:tr>
        <w:trPr>
          <w:trHeight w:val="39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е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рацетам амп 20% 5,0мл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ринит 10 мг №5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икотиновая кислота 1% 1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уфиллин 2,4% 10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реднизолон амп.30 мг/мл р-р в/м  1 мл №3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гния сульфат 25% 10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Цианокобаломин (В12) 500 мкг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Винпоцетин 0,5% 2,0мл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Натрия хлорид 0,9%-200(по 28фл)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атрия хлорид 0,9% 10,0мл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ульфокамфокаин  10% 2,0мл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анангин р-р 10,0 мл №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ипотиазид 25 мг 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Индапамид 2,5 мг  №3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Амброксол 30 мг 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Кардикет 40 мг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Ацитилсилициловая кислота 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Аевит 0,2 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Бетасерк 24 мг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Рибоксин 2%10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Найз 100 мг №20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Палин 200 мг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альция хлорид 10% 10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Кальция глюконат  10% 10,0 №10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Фуросимид 1%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Эналаприл 10 мг №2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Корглюкон 0,06% 1,0 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Тенорик 100 мг №2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Атенолол 50 мг.№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Моноприл 10 мг №2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Небилет 5 мг №14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Кардипин ХЛ 20 мг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Дигоксин 0,00025 №5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Феназепан 10 мг №5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Глицин №5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Беллатаминал №3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7</w:t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сорок восемь тысяч шестьсот   шестьдесят семь рублей  00 копеек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тель: Ягупова Л.А.</w:t>
            </w:r>
          </w:p>
        </w:tc>
      </w:tr>
    </w:tbl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0:00Z</dcterms:created>
  <dc:creator>Управление муниципального заказа</dc:creator>
  <dc:description/>
  <cp:keywords/>
  <dc:language>en-US</dc:language>
  <cp:lastModifiedBy>1</cp:lastModifiedBy>
  <cp:lastPrinted>2007-05-10T11:18:00Z</cp:lastPrinted>
  <dcterms:modified xsi:type="dcterms:W3CDTF">2007-05-10T07:19:00Z</dcterms:modified>
  <cp:revision>55</cp:revision>
  <dc:subject/>
  <dc:title>Запрос котировок  цен </dc:title>
</cp:coreProperties>
</file>