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Запрос котировок  цен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>Муниципальное учреждение здравоохранения  “Детская городская поликлиника №1” 414000, г.Астрахань, ул.Кирова,47, http://detpol.astrakhan.ru</w:t>
      </w:r>
    </w:p>
    <w:p>
      <w:pPr>
        <w:pStyle w:val="Normal"/>
        <w:ind w:firstLine="539"/>
        <w:jc w:val="both"/>
        <w:rPr/>
      </w:pPr>
      <w:r>
        <w:rPr>
          <w:sz w:val="24"/>
        </w:rPr>
        <w:t>2. Источник финансирования заказа</w:t>
      </w:r>
      <w:r>
        <w:rPr>
          <w:sz w:val="24"/>
          <w:lang w:val="en-US"/>
        </w:rPr>
        <w:t xml:space="preserve">  </w:t>
      </w:r>
      <w:r>
        <w:rPr>
          <w:sz w:val="24"/>
        </w:rPr>
        <w:t>Средства ОМС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услуг</w:t>
      </w:r>
    </w:p>
    <w:tbl>
      <w:tblPr>
        <w:tblW w:w="10311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246"/>
        <w:gridCol w:w="1276"/>
        <w:gridCol w:w="2835"/>
        <w:gridCol w:w="671"/>
      </w:tblGrid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контрольных суспензий лейкоцитов “Л – контроль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контрольных р-ров белков мочи+глюкоза “ БМ-контроль+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контрольных суспензий эритроцитов “Эр – контроль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контрольных суспензий тромбоцитов “ТР-контроль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контрольных растворов гемоглобина »Гемоглобин-Контроль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9398-275-11498242-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-р бриллиантового крезилового синего для окраски ретикулоци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для окраски ретикулоци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Диагностические полоски пр-ва «Lachema» «Гексафан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реактивов для окраски мазков по Гра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ор реактивов для определения гемоглобина в крови гемиглобинцианидным методом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Гемоглобин-АГА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280-11498242-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ситель азур-эозин по Романовскому “Классик” Диахим-Гемистеин-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.(л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-Р глюкозы 25% и метиленового синего 1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иленовый голуб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лий двухромовокисл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ная кислота х.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зур-эозин по Романовско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лорофор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ХлаМоноСкр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гениоФлюоСкр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когомоФлюоСкр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копневмоФлюоСкр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ло иммерсионное нефлюоресцирующ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нитрофинилгидраз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ктив Гайн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нолфталеин ч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метилазобенз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РИТРОТЕСТ-ЦОЛИКЛОН анти-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-9398-001-27575295-2004</w:t>
            </w:r>
            <w:r>
              <w:rPr/>
              <w:t xml:space="preserve">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РИТРОТЕСТ-ЦОЛИКЛОН анти-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-9398-001-27575295-2004</w:t>
            </w:r>
            <w:r>
              <w:rPr/>
              <w:t xml:space="preserve"> »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ммерсионное ма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озин 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альдегид бисульфитный натрий 1-водный 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Йод кристалличе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лий иодистый кристолличе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ал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ХУ-2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зотная кисл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дяная уксусная кисл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итрит нат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.(0,5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Гидроксид натр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рбонат нат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L</w:t>
            </w:r>
            <w:r>
              <w:rPr>
                <w:color w:val="000000"/>
                <w:lang w:eastAsia="ru-RU"/>
              </w:rPr>
              <w:t>- гистид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 (100 г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стамин дигидрохлори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 ( 1г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ляная кисл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л (1,2 л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-нитроанилин ч.д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6-09-258-7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льфацилсалициловая кисл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твор Люголя концентриро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трий лимоннокислый ци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льфосалициловая кисл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тоглюко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елезосинеродистый калий 5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ицерин ч.д.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льтровальная бума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х28/32 см.плот.75,средн. фильтраци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IgE</w:t>
            </w:r>
            <w:r>
              <w:rPr>
                <w:color w:val="000000"/>
                <w:lang w:eastAsia="ru-RU"/>
              </w:rPr>
              <w:t>-ИФА-Бест-стр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ямблия-АТ-стр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ТГ-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028-23548172-200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3 общий-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4 свободный-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4 общий-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038-23548172-200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ковая пробирка с крышкой на 1,5 м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пиндорф (тип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рка стеклянная 10 м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робирка П-1-1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 64-2-242-9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полимерные одноразовые  к дозаторам пипеточным НП-«Термо Электро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-1000 мк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004-33189998-200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полимерные одноразовые  к дозаторам пипеточным НП-«Термо Электро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-200 мк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004-33189998-200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матокритные капиля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пилляры Панченк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кла покровные для микропрепара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452-001-23440687-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Универсальная бумага р</w:t>
            </w:r>
            <w:r>
              <w:rPr>
                <w:color w:val="000000"/>
                <w:lang w:val="en-US" w:eastAsia="ru-RU"/>
              </w:rPr>
              <w:t>H</w:t>
            </w:r>
            <w:r>
              <w:rPr>
                <w:color w:val="000000"/>
                <w:lang w:eastAsia="ru-RU"/>
              </w:rPr>
              <w:t xml:space="preserve"> 0-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едметныет стекл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6х76х2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арификатор-копь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афт-бумага д/стери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ч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 см.х70 см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кет для стерилизации, краф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 см.х 229 см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кет для стерилизации, краф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 см.х 324см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конечники полимерные одноразов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200 мкл.(9400272 Лабсистемс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конечники полимерные одноразов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-1000 мкл.(9401032 Лабсистемс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чатки силиконов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тизол-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ероид ИФА - ДГЭА-сульф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335-31096531-200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надотропин ИФА - ФС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375-31096531-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надотропин ИФА - Л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ТУ 9398-374-31096531-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гестер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316-31096531-200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стради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3 общий-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038-48172-200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Т4 общий-</w:t>
            </w:r>
            <w:r>
              <w:rPr>
                <w:b/>
                <w:color w:val="000000"/>
                <w:lang w:eastAsia="ru-RU"/>
              </w:rPr>
              <w:t>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ТГ-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9398-028\23548172-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4 свободный-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лактин-ИФА-Бест-стрип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остерон-ИФА-Б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ст-система иммуноферментная для выявления антител к антигенам гельми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У 42-0117-0282-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ru-RU"/>
              </w:rPr>
              <w:t>Ig</w:t>
            </w:r>
            <w:r>
              <w:rPr>
                <w:color w:val="000000"/>
                <w:lang w:eastAsia="ru-RU"/>
              </w:rPr>
              <w:t>Е-ИФА-Бест-стр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ямблия-АТ-стр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Лямблия-</w:t>
            </w:r>
            <w:r>
              <w:rPr>
                <w:color w:val="000000"/>
                <w:lang w:val="en-US" w:eastAsia="ru-RU"/>
              </w:rPr>
              <w:t>Ig</w:t>
            </w:r>
            <w:r>
              <w:rPr>
                <w:color w:val="000000"/>
                <w:lang w:eastAsia="ru-RU"/>
              </w:rPr>
              <w:t>М-стр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С-ИФА-АНТИ-ЦМВ-</w:t>
            </w:r>
            <w:r>
              <w:rPr>
                <w:color w:val="000000"/>
                <w:lang w:val="en-US" w:eastAsia="ru-RU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С-ИФА-АНТИ-ЦМВ-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С-ИФА-АНТИ-ЦМВ-</w:t>
            </w:r>
            <w:r>
              <w:rPr>
                <w:color w:val="000000"/>
                <w:lang w:val="en-US" w:eastAsia="ru-RU"/>
              </w:rPr>
              <w:t>G-Авид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С-ИФА-АНТИ-ТОКСО-</w:t>
            </w:r>
            <w:r>
              <w:rPr>
                <w:color w:val="000000"/>
                <w:lang w:val="en-US" w:eastAsia="ru-RU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С-ИФА-АНТИ-ТОКСО-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С-ИФА-АНТИ-ТОКСО-</w:t>
            </w:r>
            <w:r>
              <w:rPr>
                <w:color w:val="000000"/>
                <w:lang w:val="en-US" w:eastAsia="ru-RU"/>
              </w:rPr>
              <w:t>G-Авид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С-ИФА-АНТИ-ВПГ-1,2-</w:t>
            </w:r>
            <w:r>
              <w:rPr>
                <w:color w:val="000000"/>
                <w:lang w:val="en-US" w:eastAsia="ru-RU"/>
              </w:rPr>
              <w:t>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С-ИФА-АНТИ-ЦМВ-</w:t>
            </w:r>
            <w:r>
              <w:rPr>
                <w:color w:val="000000"/>
                <w:lang w:val="en-US" w:eastAsia="ru-RU"/>
              </w:rPr>
              <w:t>G-Авид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>
          <w:sz w:val="24"/>
        </w:rPr>
        <w:t>г.Астрахань, ул.Кирова,47</w:t>
      </w:r>
    </w:p>
    <w:p>
      <w:pPr>
        <w:pStyle w:val="Normal"/>
        <w:ind w:left="539" w:hanging="0"/>
        <w:jc w:val="both"/>
        <w:rPr>
          <w:sz w:val="28"/>
        </w:rPr>
      </w:pPr>
      <w:r>
        <w:rPr>
          <w:sz w:val="28"/>
        </w:rPr>
        <w:t xml:space="preserve">5. Сроки поставок товаров, выполнения работ, оказания услуг – 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квартал 2006 года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>
          <w:sz w:val="24"/>
        </w:rPr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учения рынка необходимых товаров, работ, услуг – </w:t>
      </w:r>
      <w:r>
        <w:rPr>
          <w:sz w:val="28"/>
          <w:lang w:val="en-US"/>
        </w:rPr>
        <w:t>206778.82</w:t>
      </w:r>
      <w:r>
        <w:rPr>
          <w:sz w:val="24"/>
        </w:rPr>
        <w:t xml:space="preserve"> рубля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емя окончания срока подачи котировочных     заявок </w:t>
      </w:r>
    </w:p>
    <w:p>
      <w:pPr>
        <w:pStyle w:val="Normal"/>
        <w:ind w:firstLine="539"/>
        <w:jc w:val="both"/>
        <w:rPr/>
      </w:pPr>
      <w:r>
        <w:rPr>
          <w:sz w:val="24"/>
        </w:rPr>
        <w:tab/>
      </w:r>
      <w:hyperlink r:id="rId2">
        <w:r>
          <w:rPr>
            <w:rStyle w:val="InternetLink"/>
            <w:sz w:val="24"/>
          </w:rPr>
          <w:t>www.zakaz.astrgorod.ru</w:t>
        </w:r>
      </w:hyperlink>
      <w:r>
        <w:rPr>
          <w:sz w:val="24"/>
          <w:lang w:val="en-US"/>
        </w:rPr>
        <w:t xml:space="preserve">  25.04.06 г. </w:t>
      </w:r>
      <w:r>
        <w:rPr>
          <w:sz w:val="24"/>
        </w:rPr>
        <w:t>по 28.04.06 г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луг 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>Безналичная, по мере постав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смотрения и оценки котировочных заявок  - 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02:00Z</dcterms:created>
  <dc:creator>Иванов А.А.</dc:creator>
  <dc:description/>
  <dc:language>en-US</dc:language>
  <cp:lastModifiedBy>Иванов А.А.</cp:lastModifiedBy>
  <cp:lastPrinted>2006-04-24T12:23:00Z</cp:lastPrinted>
  <dcterms:modified xsi:type="dcterms:W3CDTF">2006-04-24T12:27:00Z</dcterms:modified>
  <cp:revision>5</cp:revision>
  <dc:subject/>
  <dc:title>Запрос котировок  цен </dc:title>
</cp:coreProperties>
</file>