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АКТ №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уществление подрядных работ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муниципальных нужд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г. Астрахань                                                                                 «____»__________ 200___г.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здравоохранения г.Астрахани Стоматологическая поликлиника №3  (действующее от имени комитета по здравоохранению администрации г,  Астрахани, выступающим по предмету настоящего контракта как отраслевой вышестоящий по подведомственности орган управления администрации города в качестве городского заказчика) (далее- комитет по здравоохранению)) , именуемое   в   дальнейшем «Заказчик» в лице   главного врача Шумиловой Марии Геннадиевны  действующего на основании  Устава, и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организации, ФИО предпринимателя)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«Подрядчик», в лице ______________________________,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амилия, имя, отчество)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ующего на  основании _________  и лицензии на право осуществления деятельности по предмету настоящего контракта (если таковая по закону подлежит лицензированию) от «___»_______________, регистрационный № _______,выданная _______________________,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кем)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на срок до __________________, с другой стороны, и на основании решения конкурсной комиссии администрации города (протокол №___ от «___»  ______ 200___г.), признавшей конкурсную заявку Подрядчика по предмету настоящего контракта победившей, заключили настоящий договор о нижеследующем: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Предмет контракта и его стоимость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1. Заказчик поручает и оплачивает, а Подрядчик принимает на себя обязательство выполнить ремонтно-строительные работы (далее- работы) </w:t>
      </w:r>
      <w:r>
        <w:rPr>
          <w:rFonts w:cs="Times New Roman" w:ascii="Times New Roman" w:hAnsi="Times New Roman"/>
          <w:b/>
          <w:i/>
          <w:sz w:val="24"/>
          <w:szCs w:val="24"/>
        </w:rPr>
        <w:t>в  подсобном  помещении и склада</w:t>
      </w:r>
      <w:r>
        <w:rPr>
          <w:rFonts w:cs="Times New Roman" w:ascii="Times New Roman" w:hAnsi="Times New Roman"/>
          <w:sz w:val="24"/>
          <w:szCs w:val="24"/>
        </w:rPr>
        <w:t xml:space="preserve"> Заказчика, расположенных по адресу: </w:t>
      </w:r>
      <w:r>
        <w:rPr>
          <w:rFonts w:cs="Times New Roman" w:ascii="Times New Roman" w:hAnsi="Times New Roman"/>
          <w:b/>
          <w:i/>
          <w:sz w:val="24"/>
          <w:szCs w:val="24"/>
        </w:rPr>
        <w:t>414004 г.Астрахань,ул.С.Перовской 101/11</w:t>
      </w:r>
      <w:r>
        <w:rPr>
          <w:rFonts w:cs="Times New Roman" w:ascii="Times New Roman" w:hAnsi="Times New Roman"/>
          <w:sz w:val="24"/>
          <w:szCs w:val="24"/>
        </w:rPr>
        <w:t xml:space="preserve"> (в дальнейшем именуются объект) согласно утвержденной в установленном законом порядке и прилагаемой к настоящему контракту сметы.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2. Объем и стоимость работ, составляющих предмет настоящего договора, определяются прилагаемой к настоящему контракту сметой; 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Обязательства сторон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 Заказчик обязуется: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. передать Подрядчику для выполнения работ в течение 1 дня с момента подписания настоящего контракта необходимую документацию для выполнения работ;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2. подготовить объект для производства строительно-ремонтных работ, в том числе укрыть во избежание порчи мебель, пол, убрать мешающие работе предметы, отвести место для хранения инструмента и вещей Подрядчика;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3. своевременно оплачивать работу Подрядчика в соответствии с условиями настоящего контракта и нормами федерального законодательства, нормативных правовых актов администрации города в сфере бюджета и бухгалтерского учета;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4. осуществлять  по предмету контракта контроль за началом и ходом  работ;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и этом, если Подрядчик своевременно не приступит к выполнению работ или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ремя исполнения станет очевидным, что она не будет выполнена в срок, а также в случае просрочки выполнения работы Заказчик вправе по своему выбору: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назначить Подрядчику новый срок, в течение которого он должен приступить к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е;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поручить выполнение работы другому лицу за счет Подрядчика;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потребовать уменьшения стоимости работ, определенной сметой;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расторгнуть договор с применением к подрядчику ответственности, установленной при таких случаях настоящим контрактом, а при отсутствии такого условия в нем- законом.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3. Подрядчик обязуется: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3.1. начать работы  « 21» мая 2007г.  и закончить их «29» июня 2007 г.       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 этом Подрядчик вправе: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на авансирование Заказчиком начала работ;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с согласия Заказчика  сдать работы досрочно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3.2. При возникновении  необходимости изменения указанных выше срока начала и (или) окончания работ сообщить об этом Заказчику не позднее, чем за 48 часов до наступления этих сроков.                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3.3. если иное не установлено условиями настоящего контракта, произвести  предусмотренные им работы своими  силами, инструментами, механизмами, а также материалами;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3.4. выполнить работы в предусмотренном контрактом объеме, обеспечив при этом: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оизводство работ и их качество в полном соответствии с их сметой, действующими строительными нормами и правилами;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воевременное устранение недостатков и дефектов работ, выявленных Заказчиком при их приемке и в течении установленного законом и (или) настоящим контрактом гарантийного срока;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ыполнение в процессе производства работ на объекте необходимых противопожарных и по технике безопасности мероприятий;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охранность и целостность находящихся на объекте мебели, полов, электропроводки, электроприборов, санитарно-технического оборудования, стекол и другого имущества Заказчика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3.5. не позднее 2  дневного срока после завершения работ известить об этом Заказчика;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3.6. сдать Заказчику (в установленные контрактом сроки) завершенные работы (либо их часть)  по акту установленной формы.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 этом гарантирует качество работ в течение шести месяцев со дня приемки при условии правильной эксплуатации объекта Заказчиком;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3.7. по завершению работ в 2 –х  дневный срок со дня подписания акта их приемки вывезти с  объекта строительное и оборудование, инвентарь, инструменты, строительные материалы и другое имущество, принадлежащее Подрядчику, а также строительный мусор в места, указанные Заказчиком;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3.8. незамедлительно известить Заказчика и до получения от него указаний приостановить работы при обнаружении: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непригодности или недоброкачественности предоставленных Заказчиком  (либо используемых самим подрядчиком) материалов, оборудования, технической документации;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возможных неблагоприятных для Заказчика последствий выполнения его указаний о способе (способах) исполнения работ на настоящему контракту: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иных не зависящих от Подрядчика обстоятельств, угрожающих качеству результатов выполняемых работ, либо создающих невозможность их завершения в срок.     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4.   В  случае  изменения  юридического  адреса сторон и их платежных реквизитов они обязаны в 2-х  дневный срок уведомить об  этом друг друга и муниципальное казначейство города Астрахани (далее- казначейство)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тоимость контракта, порядок и форма расче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3.1. Общая стоимость контракта по смете составляет  ____________________________ рублей.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 этом стоимость работ не должна отличаться от стоимости, указанной Подрядчиком в конкурсной заявке, остается фиксированной и не меняется в течении всего срока действия контракта;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2.   Расчеты с Подрядчиком по настоящему контракту осуществляются казначейством в безналичной форме путем перечисления денежных средств на расчетный счет Подрядчика согласно платежных реквизитов, указанных им в настоящем контракте, в порядке, установленном законодательством РФ, нормативными правовыми актами администрации города в сфере финансов, бухгалтерского учета, а также учета и исполнения обязательств получателей бюджетных средств города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и этом допускается авансирование начала работ, но не более 30 процентов от стоимости контракта по смете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3. Основанием оплаты являются: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настоящий контракт;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соответствующая заявка Заказчика на оплату исполненных (части либо всего объема) работ, а также для целей авансирования  начала работ (если оно будет сторонами установлено),;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подлинный экземпляр акта приема выполненных (части либо всего объема) работ установленной формы, оформленный в порядке, установленном пунктом 4.1 настоящего контракта.     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Указанные выше документы Заказчик предоставляет в казначейство в течении 3–х  рабочих дней со дня их надлежащего оформления и подписания с последующим осуществлением контроля за своевременностью перечисления денежных средств Подрядчику.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4. Казначейство на основании указанных в предыдущем пункте документов с учетом утвержденных внебюджетных ассигнованийполучателей средств местного бюджета (платные услуги) и лимитов бюджетных обязательств Заказчика на текущий финансовый год в течении _________ дней перечисляет (по предмету заявки) денежные средства на расчетный счет Подрядчика (с указанием в назначении платежа: «оплата муниципального заказа № ___ от «___» ________200__г  по контракту № _____ от «____» __________200___г.»).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 Сдача-приемка работ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4.1. Приемка выполненных по настоящему контракту работ от Подрядчика оформляется соответствующим актом установленной формы, который подписывается сторонами контракта, утверждается комитетом по здравоохранению и скрепляется печатями сторон и последнего.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1. Заказчик, обнаруживший недостатки или какие- либо дефекты (далее- недостатки) исполненных Подрядчиком по настоящему контракту  работ при их сдаче-приемке, вправе ссылаться на них только в случаях, если эти недостатки (дефекты) были оговорены в акте либо имеется возможность последующего предъявления требований об их устранении.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2. Заказчик, принявший работу Подрядчика без проверки, лишается права ссылаться на недостатки работ, которые могли и должны были быть установлены при обычных условиях приемки ремонтных работ по настоящему контракту (явные недостатки).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4.3. Заказчик, обнаруживший после приемки работы отступления от условий настоящего контракта или иные недостатки, которые не могли быть установлены при обычном способе приемки (скрытые недостатки) (в том числе и такие, которые были умышленно скрыты Подрядчиком), обязан письменно известить об этом Подрядчика в разумный  срок.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наруженные недостатки оформляются сторонами контракта соответствующим актом с указанием в нем сроков их устранения. Для участия в составлении данного акта Подрядчик обязан направить своего представителя не позднее 1  дня  со дня получения письменного извещения Заказчика. Установленный настоящим контрактом гарантийный срок в этом случае продлевается соответственно на период устранения недостатков.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 согласии с актом Подрядчик обязан своими силами и за свой счет в недельный срок устранить недостатки на объекте работ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 отказе Подрядчика от участия в составлении или подписания акта обнаруженных недостатков Заказчик составляет об этом односторонний акт на основе квалифицированной экспертизы, привлекаемой им за свой счет, с последующим направлением в адрес Подрядчика (заказным с уведомлением) экземпляра акта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4. При возникновении между Заказчиком и Подрядчиком спора по поводу недостатков или их причин по требованию любой из сторон настоящего договора должна быть назначена экспертиза. Обязанность организации проведения экспертизы и расходы по ее проведению исполняет и  несет Подрядчик за исключением случаев, когда экспертизой установлено отсутствие нарушений Подрядчиком условий настоящего контракта или причинной связи между действиями Подрядчика и обнаруженными недостатками. В указанных случаях расходы по проведению экспертизы несет сторона, потребовавшая назначения экспертизы, а если она назначена по соглашению между сторонами контракта, - расходы несут обе стороны поровну.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4.5. При уклонении Заказчика от принятия выполненных по настоящему контракту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работ и если такое уклонение повлекло за собой просрочку Подрядчиком сдачи произведенной по контракту работ, риск случайной гибели или случайного повреждения результатов выполненной работы признается перешедшим к Заказчику с момента, когда сдача-приемка работ по условиям контракта должна была состояться.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7. Требования, установленные настоящим разделом, могут быть предъявлены, как в ходе выполнения работ, так и  при их принятии, а если нет возможности обнаружить недостатки при принятии работ, - в течение гарантийного срока.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 этом Заказчик вправе предъявить требование о безвозмездном устранении Подрядчиком обнаруженных недостатков в работах и по истечении гарантийного срока, но  при условии, что Заказчиком эти недостатки были выявлены в пределах указанного гарантийного срока, они являются существенными, допущены по вине Подрядчика и что не истекли (со дня подписания сторонами акта приема работ) установленные законом максимальные сроки для предъявления претензий по данному виду подрядных работ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8. Подрядчик не производит устранение недостатков в следующих случаях: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осле истечения установленного контрактом гарантийного срока и законом максимального срока для предъявления претензий по ним;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ри неправильной эксплуатации объекта проведенных работ;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ри появлении дефектов на поверхностях от внешних воздействий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Имущественная ответственность сторо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5.1.  В случае виновного нарушения установленных сроков начала и окончания работ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Подрядчик уплачивает Заказчику за каждый день просрочки пеню в размере 0,3 % от стоимости работ вплоть до начала исполнения работы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2. В случае виновной просрочки предусмотренных пунктом 3.4 настоящего контракта оплаты исполненных по нему работ Подрядчик вправе требовать от Заказчика уплаты процентов в порядке, установленном статьей 395 Гражданского кодекса (ГК) РФ.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3. Сторона договора,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, вправе требовать полного возмещения причиненных ей этой стороной убытков, но лишь в части не покрытых установленных настоящим разделом контракта неустойки и (или) процентов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Форс- мажорные обстоятельств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неисполнение либо ненадлежащее исполнение обязательств по настоящему контракту, если неисполнение явилось следствием природных явлений, действий внешних объективных факторов и прочих обстоятельств непреодолимой силы, предотвратить неблагоприятное воздействие которых они не имеют возможности и в этой в связи в соответствии с законом за них не отвечают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орядок разрешения споров.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7.1. Споры, которые могут возникнуть у сторон при исполнении условий настоящего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контракта, будут разрешаться ими, как правило, в претензионном порядке (путем переговоров, обмена письмами и др.) 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7.2.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Срок действия контракта и условия его расторжения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.1. Настоящий контракт   вступает   в   силу  с  момента  его  подписания сторонами,  согласования комитетом по здравоохранению и казначейством и действует  до полного исполнения сторонами обязательств.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.2. Настоящий контракт может быть расторгнут при наступлении условий и в порядке, определенных статьями 450- 453 ГК РФ.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Заключительные положения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9.1. Во всем остальном, что не предусмотрено настоящим контрактом, стороны руководствуются гражданским законодательством РФ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9.2. Настоящий контракт на период его действия может быть изменен и (или) дополнен сторонами на основе их взаимного согласия и наличия объективных причин, вызвавших такие действия.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9.3. Любые соглашения сторон по изменению и (или) дополнению условий настоящего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акта имеют силу в том случае, если они оформлены в письменном виде, подписаны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реплены печатями сторон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9.4. Все уведомления должны направляться в письменном форме. Уведомления будут считаться исполненными надлежащим образом, если они посланы заказным письмом, по телеграфу, телетайпу, телефаксу или доставлены нарочным сторонам  по их юридическим (почтовым адресам) с получением под расписку соответствующими должностными лицами последних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9.5. настоящий контракт составлен в четырех экземплярах по одному для каждой из сторон, комитета по здравоохранению и казначейства, имеющие каждый одинаковую юридическую силу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платежные реквизиты сторо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                                                                                     ПОДРЯДЧИК                                      </w:t>
      </w:r>
    </w:p>
    <w:p>
      <w:pPr>
        <w:pStyle w:val="Normal"/>
        <w:ind w:right="34" w:hanging="0"/>
        <w:rPr>
          <w:sz w:val="28"/>
          <w:szCs w:val="28"/>
        </w:rPr>
      </w:pPr>
      <w:r>
        <w:rPr>
          <w:sz w:val="28"/>
          <w:szCs w:val="28"/>
        </w:rPr>
        <w:t>МУЗ г.Астрахани Стоматологическая</w:t>
      </w:r>
    </w:p>
    <w:p>
      <w:pPr>
        <w:pStyle w:val="Normal"/>
        <w:ind w:right="3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иклиника  №3  </w:t>
      </w:r>
    </w:p>
    <w:p>
      <w:pPr>
        <w:pStyle w:val="Normal"/>
        <w:ind w:right="34" w:hanging="0"/>
        <w:rPr>
          <w:sz w:val="28"/>
          <w:szCs w:val="28"/>
        </w:rPr>
      </w:pPr>
      <w:r>
        <w:rPr>
          <w:sz w:val="28"/>
          <w:szCs w:val="28"/>
        </w:rPr>
        <w:t>414004г.Астрахань,ул.С.Перовской 101/11</w:t>
      </w:r>
    </w:p>
    <w:p>
      <w:pPr>
        <w:pStyle w:val="Normal"/>
        <w:ind w:right="34" w:hanging="0"/>
        <w:rPr>
          <w:sz w:val="28"/>
          <w:szCs w:val="28"/>
        </w:rPr>
      </w:pPr>
      <w:r>
        <w:rPr>
          <w:sz w:val="28"/>
          <w:szCs w:val="28"/>
        </w:rPr>
        <w:t>ИНН 3015029488</w:t>
      </w:r>
    </w:p>
    <w:p>
      <w:pPr>
        <w:pStyle w:val="Normal"/>
        <w:ind w:right="34" w:hanging="0"/>
        <w:rPr>
          <w:sz w:val="28"/>
          <w:szCs w:val="28"/>
        </w:rPr>
      </w:pPr>
      <w:r>
        <w:rPr>
          <w:sz w:val="28"/>
          <w:szCs w:val="28"/>
        </w:rPr>
        <w:t>л/сч 02054130510</w:t>
      </w:r>
    </w:p>
    <w:p>
      <w:pPr>
        <w:pStyle w:val="Normal"/>
        <w:ind w:right="34" w:hanging="0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казначейств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Астраха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/Шумилова М.Г/          __________________/___________/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127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tLeast" w:line="376"/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tLeast" w:line="376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pacing w:lineRule="atLeast" w:line="240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8:31:00Z</dcterms:created>
  <dc:creator>Orlando</dc:creator>
  <dc:description/>
  <cp:keywords/>
  <dc:language>en-US</dc:language>
  <cp:lastModifiedBy>user</cp:lastModifiedBy>
  <cp:lastPrinted>2003-10-07T15:00:00Z</cp:lastPrinted>
  <dcterms:modified xsi:type="dcterms:W3CDTF">2007-05-07T09:52:00Z</dcterms:modified>
  <cp:revision>6</cp:revision>
  <dc:subject/>
  <dc:title>                                                    Договор подряда</dc:title>
</cp:coreProperties>
</file>