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Извещение о проведении запроса котировок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Дата: 07.05.2007 г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  <w:tab/>
        <w:tab/>
        <w:tab/>
        <w:tab/>
        <w:tab/>
        <w:tab/>
        <w:t>Место размещения извещения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www.zakaz.astrgorod.ru</w:t>
        </w:r>
      </w:hyperlink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Наименование Заказчика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Управление по физической культуре и спорту администрации города </w:t>
        <w:tab/>
        <w:tab/>
        <w:tab/>
        <w:tab/>
        <w:t>Астрахани</w:t>
      </w:r>
    </w:p>
    <w:p>
      <w:pPr>
        <w:pStyle w:val="Normal"/>
        <w:ind w:left="0" w:right="-83" w:hanging="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Почтовый адрес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414000, г.Астрахань, ул.Ленина, 8  Тел./факс: (8512) 39-04-96   Тел.: (8512) 44-81-24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Адрес электронной почты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sportcom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@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astranet</w:t>
        </w:r>
        <w:r>
          <w:rPr>
            <w:rStyle w:val="InternetLink"/>
            <w:rFonts w:eastAsia="Times New Roman" w:cs="Times New Roman"/>
            <w:sz w:val="22"/>
            <w:szCs w:val="22"/>
            <w:lang w:val="ru-RU" w:bidi="ar-SA"/>
          </w:rPr>
          <w:t>.</w:t>
        </w:r>
        <w:r>
          <w:rPr>
            <w:rStyle w:val="InternetLink"/>
            <w:rFonts w:eastAsia="Times New Roman" w:cs="Times New Roman"/>
            <w:sz w:val="22"/>
            <w:szCs w:val="22"/>
            <w:lang w:val="en-US" w:bidi="ar-SA"/>
          </w:rPr>
          <w:t>ru</w:t>
        </w:r>
      </w:hyperlink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Источник финансирования заказа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городской бюджет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Форма котировочной заявки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(см. приложение)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89"/>
        <w:gridCol w:w="948"/>
        <w:gridCol w:w="5230"/>
        <w:gridCol w:w="146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ол-во шт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Краткая характеристи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Максим. цена единицы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едал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7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иаметр 45 мм., диаметр жетона 25 мм., золото, серебро, бронза, лента – российский триколор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Медали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иаметр 50 мм., диаметр жетона 25 мм., золото, серебро, бронза, лента – российский триколор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75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убок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ыполнен в виде чаши золотого цвета, высота – 35 см., диаметр чаши – 160 мм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665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убок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ыполнен в виде чаши золотого цвета, высота – 25 см., диаметр чаши – 100 м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75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убок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00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Выполнен в виде чаши золотого цвета, высота – 21 см., диаметр чаши – 90 мм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05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Место доставки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г.Астрахань ул. Ленина, 8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Срок поставок: </w:t>
      </w:r>
      <w:r>
        <w:rPr>
          <w:rFonts w:eastAsia="Times New Roman" w:cs="Times New Roman"/>
          <w:color w:val="auto"/>
          <w:sz w:val="22"/>
          <w:szCs w:val="22"/>
          <w:lang w:val="en-US" w:bidi="ar-SA"/>
        </w:rPr>
        <w:t>II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квартал 2007 год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Структура цены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цена товара включает расходы на страхование, таможенные пошлины, транспортировку, налоги и сборы и других обязательных платеже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Максимальная цена контракта: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bidi="ar-SA"/>
        </w:rPr>
        <w:t>221500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руб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Место подачи котировочных заявок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414000, г.Астрахань ул. Ленина, 8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Срок подачи котировочных заявок: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с 07.05.2007 год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Дата и время окончания срока подачи котировочных заявок: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bidi="ar-SA"/>
        </w:rPr>
        <w:t>11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.05.2007 г. в 16 час. 30 мин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Срок оплаты и условия оплаты: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100% предоплата, по мере поступления бюджетных средств и по мере необходимост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>Срок подписания победителем муниципального контракта: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в соответствии с №94 – ФЗ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ru-RU" w:bidi="ar-SA"/>
        </w:rPr>
        <w:t xml:space="preserve">Примечание: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отировочные заявки подаются только на бумажном носителе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sportcom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19:00Z</dcterms:created>
  <dc:creator>user</dc:creator>
  <dc:description/>
  <dc:language>en-US</dc:language>
  <cp:lastModifiedBy>user</cp:lastModifiedBy>
  <cp:lastPrinted>2113-01-01T00:00:00Z</cp:lastPrinted>
  <dcterms:modified xsi:type="dcterms:W3CDTF">2007-03-29T11:09:00Z</dcterms:modified>
  <cp:revision>7</cp:revision>
  <dc:subject/>
  <dc:title>Извещение о проведении запроса котировок</dc:title>
</cp:coreProperties>
</file>