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отировочная заявка №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ата: «__» ________ 200_ г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му: Управление по физической культуре и спорту администрации города Астрахани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От кого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Наименование юридического лица: 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есто нахождения: 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Банковские реквизиты: 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Фамилия, имя, отчество физического лица 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есто жительства 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Банковские реквизиты: 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Уважаемые господа!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Изучив направленный Вами запрос котировок, мы, нижеподписавшиеся, предлагаем осуществить доставку следующих товаров, работ, услуг на общую сумму _______________________ руб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6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Краткая характерист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Максим. цена единицы</w:t>
            </w:r>
          </w:p>
        </w:tc>
      </w:tr>
      <w:tr>
        <w:trPr>
          <w:trHeight w:val="1271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4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44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роки поставок: 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есто доставки товаров, выполнения работ, оказания услуг: г. 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  <w:tab/>
        <w:tab/>
        <w:tab/>
        <w:tab/>
        <w:tab/>
        <w:tab/>
        <w:t>ул. 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Цена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роки оплаты поставок: 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Условия оплаты поставок: 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Мы обязуемся в случае принятия нашей котировочной заявки поставить товары, выполнить работы, оказать услуги в соответствии с заявленными сроками поставок, и согласны с имеющимися в нем порядком платеже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__________________</w:t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(подпись, печать)</w:t>
        <w:tab/>
        <w:tab/>
        <w:tab/>
        <w:tab/>
        <w:tab/>
        <w:tab/>
        <w:tab/>
        <w:tab/>
        <w:t xml:space="preserve">          (должность)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50:00Z</dcterms:created>
  <dc:creator>user</dc:creator>
  <dc:description/>
  <dc:language>en-US</dc:language>
  <cp:lastModifiedBy>user</cp:lastModifiedBy>
  <cp:lastPrinted>2113-01-01T00:00:00Z</cp:lastPrinted>
  <dcterms:modified xsi:type="dcterms:W3CDTF">2007-03-29T11:12:00Z</dcterms:modified>
  <cp:revision>5</cp:revision>
  <dc:subject/>
  <dc:title>Котировочная заявка №</dc:title>
</cp:coreProperties>
</file>