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3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изготовление и установку подъездных металлических дверей в жилом фонде Ленинского района согласно приложения 1, общим количеством 23 штуки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221679  рублей, включает заработную плату рабочих, накладные расходы, плановые накопления, транспортные расходы, перевозку рабочих, НДС, материалы. Срок выполнения работ – 40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20 в срок до ___________ включительно  Телефон для справок 54-06-54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еречень дверей, с указанием размеров и цена</w:t>
      </w:r>
    </w:p>
    <w:p>
      <w:pPr>
        <w:pStyle w:val="Normal"/>
        <w:ind w:left="1416" w:firstLine="708"/>
        <w:jc w:val="both"/>
        <w:rPr/>
      </w:pPr>
      <w:r>
        <w:rPr/>
        <w:t>4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металлических дверей для установк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,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ть, руб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л.Коммунистическая, д.58, (3,4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л.Коммунистическая, д.60, (3,4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л.Ст.Здоровцева, д.4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5х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л.Ст.Здоровцева, д.6 (2,4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5х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л.Ляхова, д.7 (2 подъез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л.Б.Алексеева, д.2»б»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х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л.1-ая Перевозная, д.98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ул.1-ая Перевозная, д.100»а»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ул.1-ая Перевозная, д.106 «б»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ул.1-ая Перевозная, д.108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х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л.1-ая Перевозная, д.114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х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ул.Ботвина,д.97 (1,2 подъез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х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6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14:00Z</dcterms:created>
  <dc:creator>Наталья</dc:creator>
  <dc:description/>
  <dc:language>en-US</dc:language>
  <cp:lastModifiedBy>Наталья</cp:lastModifiedBy>
  <cp:lastPrinted>2007-04-25T12:52:00Z</cp:lastPrinted>
  <dcterms:modified xsi:type="dcterms:W3CDTF">2007-05-02T04:14:00Z</dcterms:modified>
  <cp:revision>2</cp:revision>
  <dc:subject/>
  <dc:title>28</dc:title>
</cp:coreProperties>
</file>