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center"/>
        <w:rPr/>
      </w:pPr>
      <w:r>
        <w:rPr/>
        <w:t>ДЕФЕКТНАЯ   ВЕДОМОСТ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казчик: МУЗ "Стоматологическая поликлиника № 4"</w:t>
      </w:r>
    </w:p>
    <w:p>
      <w:pPr>
        <w:pStyle w:val="Normal"/>
        <w:rPr>
          <w:b/>
          <w:b/>
        </w:rPr>
      </w:pPr>
      <w:r>
        <w:rPr>
          <w:b/>
        </w:rPr>
        <w:t xml:space="preserve">Подрядчик : </w:t>
      </w:r>
    </w:p>
    <w:p>
      <w:pPr>
        <w:pStyle w:val="Normal"/>
        <w:rPr>
          <w:b/>
          <w:b/>
        </w:rPr>
      </w:pPr>
      <w:r>
        <w:rPr>
          <w:b/>
        </w:rPr>
        <w:t>Объект : Помещения Филиала МУЗ «Стоматологическая поликлиника № 4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по адресу: г. Астрахань ул. Тренева, 3 «А»</w:t>
      </w:r>
    </w:p>
    <w:p>
      <w:pPr>
        <w:pStyle w:val="Normal"/>
        <w:rPr>
          <w:b/>
          <w:b/>
        </w:rPr>
      </w:pPr>
      <w:r>
        <w:rPr>
          <w:b/>
        </w:rPr>
        <w:t>Выполнение работ  по  ремонту помещен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7522"/>
        <w:gridCol w:w="2608"/>
        <w:gridCol w:w="1978"/>
        <w:gridCol w:w="1979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.п. 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ав и виды работ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Еди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 - в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4" w:hanging="58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88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 Помещения фойе и туалета филиала </w:t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внутренних поверхностей пластиковыми панелями с устройством металлического каркаса стен без изоляци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 поверхности облицовки за вычетом проем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2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внутренних поверхностей пластиковыми листами с устройством металлического каркаса потолков без изоляци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 поверхности облицовки за вычетом проем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линтусов поливинилхлоридных на клее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плинтус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санитарных приборов унитазов и писсуаро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прибор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унитазов с бачком непосредственно присоединенны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омплект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санитарных приборов мое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прибор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аковин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омплект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смесителя  без душевой сетк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 арматур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месителе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ш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кранов водоразборных или туалетных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 арматур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ентилей, задвижек, затворов, клапанов обратных, кранов проходных на трубопроводах из стальных труб диаметром до 25 м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трубопроводов из водогазопроводных труб диаметром до 32 м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трубопровод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трубопроводов отопления при стояковой системе из многослойных металл- полимерных труб диаметром 20 м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трубопровод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трубопроводов из чугунных канализационных труб диаметром 50 м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трубопровода с фасонными частям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трубопровод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на битумной мастике из плиток керамических одноцветных с красителем для поло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и для ламп накаливания в подвесных потолках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масляная окраска ранее окрашенных стен за 2 раза с расчисткой старой краски до 35 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5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масляная окраска ранее окрашенных потолков за 2 раза с расчисткой старой краски до 35 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верных коробок в каменных стенах с отбивкой штукатурки откосо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ороб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роем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5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 Помещение коридора  </w:t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литочных модульных с использованием подвеса с зажимом и тягой потолков на металлическом каркасе (тип Armstrong)                                                                                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внутренних поверхностей гипсокартонными листами с устройством металлического каркаса стен без изоляци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окраска масляными составами по сборным конструкциям, подготовленным под окраску: стен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интусов поливинилхлоридных на кле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плинтус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верных коробок в каменных стенах с отбивкой штукатурки откосо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ороб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становка блоков в наружных и внутренних дверных проемах в каменных стенах площадью проема: до 3 м2                                                                                              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м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тильник в подвесных потолках, устанавливаемый на профиле, количество ламп в светильнике: до 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ш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. Комната отдыха  </w:t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верных коробок в каменных стенах с отбивкой штукатурки откосо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ороб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линтусов деревянных и из пластмассовых материало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плинтус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 из линолеума и релин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масляная окраска ранее окрашенных окон за 2 раза с расчисткой старой краски более 35 %  К= 2,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оливинилацетатными водоэмульсионными составами простая по штукатурке и сборным конструкциям, подготовленным под окраску потолко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из линолеума на кле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интусов поливинилхлоридных на кле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плинтус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масляная окраска ранее окрашенных стен за 2 раза с расчисткой старой краски более 35 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становка блоков в наружных и внутренних дверных проемах в каменных стенах площадью проема: до 3 м2                                                                                              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м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. Хирургический кабинет </w:t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верных коробок в каменных стенах с отбивкой штукатурки откосо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ороб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облицовки стен из плит и плиток керамических глазурованных плито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облицовк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стен на клее из сухих смесей с карнизными, плинтусными и угловыми плитками в общественных зданиях по кирпичу и бетону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блицованной поверхно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внутренних поверхностей пластиковыми листами с устройством металлического каркаса потолков без изоляци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 поверхности облицовки за вычетом проем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окраска масляными составами по сборным конструкциям, подготовленным под окраску: потолко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тильник с люминесцентными лампами устанавливаемый на штырях с количеством ламп в светильнике: 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ш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ицовка внутренних поверхностей гипсокартонными листами с устройством металлического каркаса стен без изоляции (Устройство короба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облицовки за вычетом проем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окраска масляными составами по сборным конструкциям, подготовленным под окраску: стен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масляная окраска ранее окрашенных окон за 2 раза с расчисткой старой краски более 35 %  К= 2,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 из керамических плито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интусов поливинилхлоридных на кле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плинтус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ешеток радиаторных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ешетк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масляная окраска ранее окрашенных стен за 2 раза с расчисткой старой краски более 35 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становка блоков в наружных и внутренних дверных проемах в каменных стенах площадью проема: до 3 м2                                                                                              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м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. Кабинет стерилизации </w:t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верных коробок в каменных стенах с отбивкой штукатурки откосо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ороб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облицовки стен из плит и плиток керамических глазурованных плито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облицовк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стен на клее из сухих смесей с карнизными, плинтусными и угловыми плитками в общественных зданиях по кирпичу и бетону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блицованной поверхно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масляная окраска ранее окрашенных стен за 2 раза с расчисткой старой краски более 35 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штукатурки внутренних стен по камню известковым раствором площадью отдельных мест более 10 м2 толщиной слоя до 20 м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тремонтированной поверхно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оливинилацетатными водоэмульсионными составами простая по штукатурке и сборным конструкциям, подготовленным под окраску потолко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становка блоков в наружных и внутренних дверных проемах в каменных стенах площадью проема: до 3 м2                                                                                              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м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. Лечебный кабинет </w:t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масляная окраска ранее окрашенных стен за 2 раза с расчисткой старой краски более 35 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оливинилацетатными водоэмульсионными составами простая по штукатурке и сборным конструкциям, подготовленным под окраску потолко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становка блоков в наружных и внутренних дверных проемах в каменных стенах площадью проема: до 3 м2                                                                                              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м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масляная окраска ранее окрашенных окон за 2 раза с расчисткой старой краски более 35 %  К= 2,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ицовка внутренних поверхностей гипсокартонными листами с устройством металлического каркаса стен без изоляции (Устройство короба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облицовки за вычетом проем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окраска масляными составами по сборным конструкциям, подготовленным под окраску: стен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ешеток радиаторных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ешетк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3:21:00Z</dcterms:created>
  <dc:creator>USER</dc:creator>
  <dc:description/>
  <cp:keywords/>
  <dc:language>en-US</dc:language>
  <cp:lastModifiedBy>sysadmin</cp:lastModifiedBy>
  <cp:lastPrinted>2007-04-18T11:23:00Z</cp:lastPrinted>
  <dcterms:modified xsi:type="dcterms:W3CDTF">2007-04-20T07:22:00Z</dcterms:modified>
  <cp:revision>7</cp:revision>
  <dc:subject/>
  <dc:title>                                                                                              ДЕФЕКТНАЯ   ВЕДОМОСТЬ</dc:title>
</cp:coreProperties>
</file>